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ЛИСТ СОГЛАСОВАНИЯ</w:t>
      </w:r>
    </w:p>
    <w:p>
      <w:pPr>
        <w:pStyle w:val="Heading"/>
        <w:ind w:hanging="0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к постановлению Ар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йонного исполнительного комит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2"/>
        <w:gridCol w:w="709"/>
        <w:gridCol w:w="1701"/>
        <w:gridCol w:w="284"/>
        <w:gridCol w:w="1558"/>
        <w:gridCol w:w="851"/>
        <w:gridCol w:w="2126"/>
      </w:tblGrid>
      <w:tr>
        <w:trPr/>
        <w:tc>
          <w:tcPr>
            <w:tcW w:w="3686" w:type="dxa"/>
            <w:gridSpan w:val="3"/>
            <w:tcBorders/>
          </w:tcPr>
          <w:p>
            <w:pPr>
              <w:pStyle w:val="Heading1"/>
              <w:ind w:hanging="0"/>
              <w:jc w:val="left"/>
              <w:rPr/>
            </w:pPr>
            <w:r>
              <w:rPr/>
              <w:t>1. Наименование документа</w:t>
            </w:r>
          </w:p>
        </w:tc>
        <w:tc>
          <w:tcPr>
            <w:tcW w:w="65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pacing w:val="-12"/>
                <w:sz w:val="28"/>
                <w:szCs w:val="28"/>
              </w:rPr>
            </w:pPr>
            <w:r>
              <w:rPr>
                <w:b/>
                <w:bCs/>
                <w:spacing w:val="-12"/>
                <w:sz w:val="28"/>
                <w:szCs w:val="28"/>
              </w:rPr>
              <w:t>О проведении мероприятий по улучшению санитарно-</w:t>
            </w:r>
          </w:p>
        </w:tc>
      </w:tr>
      <w:tr>
        <w:trPr>
          <w:cantSplit w:val="true"/>
        </w:trPr>
        <w:tc>
          <w:tcPr>
            <w:tcW w:w="102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pacing w:val="-1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кологической обстановки в Арском муниципальном районе</w:t>
            </w:r>
          </w:p>
        </w:tc>
      </w:tr>
      <w:tr>
        <w:trPr>
          <w:cantSplit w:val="true"/>
        </w:trPr>
        <w:tc>
          <w:tcPr>
            <w:tcW w:w="102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10"/>
                <w:sz w:val="28"/>
                <w:szCs w:val="28"/>
              </w:rPr>
            </w:pPr>
            <w:r>
              <w:rPr>
                <w:b/>
                <w:bCs/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Heading1"/>
              <w:ind w:hanging="0"/>
              <w:rPr/>
            </w:pPr>
            <w:r>
              <w:rPr/>
              <w:t>2. Проект подготовлен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тделом инфраструктурного развития</w:t>
            </w:r>
          </w:p>
        </w:tc>
      </w:tr>
      <w:tr>
        <w:trPr/>
        <w:tc>
          <w:tcPr>
            <w:tcW w:w="10206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pacing w:val="-8"/>
                <w:sz w:val="28"/>
                <w:szCs w:val="28"/>
              </w:rPr>
              <w:t xml:space="preserve">                                                        </w:t>
            </w:r>
            <w:r>
              <w:rPr>
                <w:sz w:val="28"/>
                <w:szCs w:val="28"/>
              </w:rPr>
              <w:t xml:space="preserve">исполнительного комитета </w:t>
            </w:r>
          </w:p>
        </w:tc>
      </w:tr>
      <w:tr>
        <w:trPr/>
        <w:tc>
          <w:tcPr>
            <w:tcW w:w="1020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тдела, учреждения, должностного лица</w:t>
            </w:r>
          </w:p>
        </w:tc>
      </w:tr>
      <w:tr>
        <w:trPr/>
        <w:tc>
          <w:tcPr>
            <w:tcW w:w="10206" w:type="dxa"/>
            <w:gridSpan w:val="8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. Исполнитель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Шайхутдинов А.Р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5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Ф.И.О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одпись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дат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4. Визы должностных лиц структурных подразделений о согласовании докуме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409"/>
        <w:gridCol w:w="1702"/>
        <w:gridCol w:w="1701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Должность согласующ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.И.О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ис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инфраструктурного развития исполнительного комит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В.Хабибулли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де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юридическим вопроса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Ф.Мухамето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Документ зарегистрирован: №____ от _______________ 201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79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ТАНОВЛЕНИЕ</w:t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РА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567"/>
        <w:gridCol w:w="284"/>
        <w:gridCol w:w="1417"/>
        <w:gridCol w:w="1134"/>
        <w:gridCol w:w="3544"/>
        <w:gridCol w:w="992"/>
        <w:gridCol w:w="1134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  <w:t>от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”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р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tt-RU"/>
              </w:rPr>
              <w:t>2019 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  <w:t>169</w:t>
            </w:r>
          </w:p>
        </w:tc>
      </w:tr>
    </w:tbl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tbl>
      <w:tblPr>
        <w:tblW w:w="9497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3827"/>
      </w:tblGrid>
      <w:tr>
        <w:trPr/>
        <w:tc>
          <w:tcPr>
            <w:tcW w:w="5670" w:type="dxa"/>
            <w:tcBorders/>
          </w:tcPr>
          <w:p>
            <w:pPr>
              <w:pStyle w:val="Normal"/>
              <w:ind w:firstLine="781"/>
              <w:jc w:val="both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О проведении мероприятий по улучшению санитарно-экологической обстановки в Арском муниципальном районе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ind w:firstLine="709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6"/>
        </w:rPr>
        <w:t>Во исполнение распоряжения Кабинета Министров Республики Татарстан №567-р от 21.03.2019, в целях обеспечения санитарной очистки территории Арского муниципального района и приведения его в состояние, отвечающее санитарно-эпидемиологической и экологической безопасности населения, Арский районный исполнительный комитет ПОСТАНОВЛЯЕТ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6"/>
        </w:rPr>
        <w:t>1. Объявить в Арском муниципальном районе с 01.04.2019 по 31.05.2019 двухмесячник по благоустройству, озеленению, улучшению санитарно-экологического состояния населенных пунктов, территорий предприятий, организаций, пригородных лесов, придорожных лесных полос, автомобильных и железных дорог, водоохранных зон малых рек (далее – двухмесячник).</w:t>
      </w:r>
    </w:p>
    <w:p>
      <w:pPr>
        <w:pStyle w:val="Normal"/>
        <w:ind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>2. Создать районный штаб для координации работ по проведению двухмесячника и утвердить его состав согласно приложению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6"/>
        </w:rPr>
        <w:t>3. Утвердить план первоочередных мероприятий по улучшению санитарно-экологической обстановки в районе на 2019 год согласно приложению.</w:t>
      </w:r>
    </w:p>
    <w:p>
      <w:pPr>
        <w:pStyle w:val="Normal"/>
        <w:ind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>4. Рекомендовать:</w:t>
      </w:r>
    </w:p>
    <w:p>
      <w:pPr>
        <w:pStyle w:val="Normal"/>
        <w:ind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>- активизировать работу административной комиссии в части усиления контроля за исполнением правил благоустройства;</w:t>
      </w:r>
    </w:p>
    <w:p>
      <w:pPr>
        <w:pStyle w:val="Normal"/>
        <w:ind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 xml:space="preserve"> </w:t>
      </w:r>
      <w:r>
        <w:rPr>
          <w:bCs/>
          <w:sz w:val="28"/>
          <w:szCs w:val="26"/>
        </w:rPr>
        <w:t xml:space="preserve">- руководителям предприятий, организаций, учреждений, независимо от форм собственности и ведомственной принадлежности, главам муниципальных образований сельских поселений, Арскому городскому исполнительному комитету и гражданам района провести на занимаемых своими хозяйствами территориях и прилегающих к ним участках необходимые мероприятия по посадке деревьев и кустарников, ремонту дорог и тротуаров, фасадов домов, уличного освещения, благоустройству кладбищ, скверов, парков, детских площадок, продовольственных и вещевых рынков, строительству и ремонту контейнерных площадок, изготовлению и ремонту контейнеров для мусора; </w:t>
      </w:r>
    </w:p>
    <w:p>
      <w:pPr>
        <w:pStyle w:val="Normal"/>
        <w:ind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>-обеспечить работу специальной коммунальной техники по вывозу мусора на полигоны твердых бытовых отходов, принять меры по обеспечению надлежащего содержания и эксплуатации полигонов твердых бытовых отходов;</w:t>
      </w:r>
    </w:p>
    <w:p>
      <w:pPr>
        <w:pStyle w:val="Normal"/>
        <w:ind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>- принять меры по ликвидации мест несанкционированного размещения отходов животноводческих комплексов;</w:t>
      </w:r>
    </w:p>
    <w:p>
      <w:pPr>
        <w:pStyle w:val="Normal"/>
        <w:ind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>- уделить особое внимание вопросам ликвидации мест несанкционированного размещения отходов на территории населенных пунктов, пригородных лесов, водоохранных зон водных объектов, придорожных полос автомобильных и железных дорог, объектов сельскохозяйственного назначения, мест массового отдыха населения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6"/>
        </w:rPr>
        <w:t>- обеспечить своевременное и качественное рассмотрение обращений граждан о несанкционированном размещении отходов в государственной информационной системе Республики Татарстан «Народный контроль»;</w:t>
      </w:r>
    </w:p>
    <w:p>
      <w:pPr>
        <w:pStyle w:val="Normal"/>
        <w:ind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 xml:space="preserve">- осуществлять мониторинг ликвидации мест несанкционированного размещения отходов на подведомственной территории посредством Геоинформационной системы «Экологическая карта Республики Татарстан» </w:t>
      </w:r>
      <w:hyperlink r:id="rId2">
        <w:r>
          <w:rPr>
            <w:rStyle w:val="InternetLink"/>
            <w:sz w:val="28"/>
            <w:szCs w:val="28"/>
          </w:rPr>
          <w:t>www.ecokarta.tatar.ru</w:t>
        </w:r>
      </w:hyperlink>
      <w:r>
        <w:rPr>
          <w:bCs/>
          <w:sz w:val="28"/>
          <w:szCs w:val="26"/>
        </w:rPr>
        <w:t>, мобильного приложения «Школьный экопатруль».</w:t>
      </w:r>
    </w:p>
    <w:p>
      <w:pPr>
        <w:pStyle w:val="Normal"/>
        <w:ind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>- исполнительным комитетам муниципальных образований городского и сельских поселений принять соответствующие акты, организовать и провести природоохранные мероприятия по очистке и благоустройству родников, водоохранных зон рек, лесных массивов, прилегающих к населенным пунктам, от несанкционированных свалок, бытовых и производственных отходов с привлечением общественности (волонтеры, население, учащихся школ и других образовательных учреждений, сельскохозяйственных и промышленных предприятий, организаций и учреждений);</w:t>
      </w:r>
    </w:p>
    <w:p>
      <w:pPr>
        <w:pStyle w:val="Normal"/>
        <w:ind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>- филиалам ОАО “Татмедиа” “Телерадиокомпания “Арча”, “Редакция газеты “Арча хәбәрләре” (Арский вестник)” еженедельно освещать ход выполнения мероприятий по улучшению санитарно-экологической обстановки в районе.</w:t>
      </w:r>
    </w:p>
    <w:p>
      <w:pPr>
        <w:pStyle w:val="Normal"/>
        <w:ind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>5. Поручить секретарю административной комиссии Арского муниципального района и отделу инфраструктурного развития исполнительного комитета Арского муниципального района предоставление в Министерство экологии и природных ресурсов Республики Татарстан информации о ходе работ по проведению двухмесячника по форме согласно приложению №1 еженедельно по средам, а также по форме согласно приложению №2 (с приложением пояснительной записки) – 10, 24 апреля, 8, 22, 29 мая 2019 год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6"/>
        </w:rPr>
        <w:t>6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ind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ind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 xml:space="preserve">Руководитель           </w:t>
        <w:tab/>
        <w:tab/>
        <w:tab/>
        <w:tab/>
        <w:tab/>
        <w:t xml:space="preserve">    И.А.Галимуллин</w:t>
      </w:r>
    </w:p>
    <w:p>
      <w:pPr>
        <w:pStyle w:val="Normal"/>
        <w:rPr>
          <w:bCs/>
          <w:sz w:val="28"/>
          <w:szCs w:val="26"/>
        </w:rPr>
      </w:pPr>
      <w:r>
        <w:rPr>
          <w:bCs/>
          <w:sz w:val="28"/>
          <w:szCs w:val="26"/>
        </w:rPr>
      </w:r>
      <w:r>
        <w:br w:type="page"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53060</wp:posOffset>
                </wp:positionV>
                <wp:extent cx="3150235" cy="948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235" cy="948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1"/>
                            </w:tblGrid>
                            <w:tr>
                              <w:trPr/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остановлением Арско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районного исполнительного комит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т “__” ___________2019г. № 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05pt;height:74.7pt;mso-wrap-distance-left:9pt;mso-wrap-distance-right:0pt;mso-wrap-distance-top:0pt;mso-wrap-distance-bottom:0pt;margin-top:27.8pt;mso-position-vertical-relative:page;margin-left:233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1"/>
                      </w:tblGrid>
                      <w:tr>
                        <w:trPr/>
                        <w:tc>
                          <w:tcPr>
                            <w:tcW w:w="496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становлением Арского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айонного исполнительного комит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 “__” ___________2019г. № 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СТА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айонного штаба по проведению двухмесячника по улучшению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нитарно-экологической обстановки в Арском муниципальном район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7157"/>
      </w:tblGrid>
      <w:tr>
        <w:trPr>
          <w:trHeight w:val="515" w:hRule="atLeast"/>
        </w:trPr>
        <w:tc>
          <w:tcPr>
            <w:tcW w:w="3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имулл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шат Ахатович</w:t>
            </w:r>
          </w:p>
        </w:tc>
        <w:tc>
          <w:tcPr>
            <w:tcW w:w="71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оводитель исполнительного комитета, председатель штаба;</w:t>
            </w:r>
          </w:p>
          <w:p>
            <w:pPr>
              <w:pStyle w:val="Normal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ипова Гульнара Фидаилевна</w:t>
            </w:r>
          </w:p>
        </w:tc>
        <w:tc>
          <w:tcPr>
            <w:tcW w:w="71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меститель главы района, заместитель председателя штаба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3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афутдинов Зульфат Зуфа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меститель руководителя исполнительного комитета, председатель штаба, заместитель председателя штаб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им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там Фаридович</w:t>
            </w:r>
          </w:p>
        </w:tc>
        <w:tc>
          <w:tcPr>
            <w:tcW w:w="71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уководитель Арского городского исполнительного комитета, заместитель председателя штаб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346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Члены комиссии:</w:t>
            </w:r>
          </w:p>
        </w:tc>
      </w:tr>
      <w:tr>
        <w:trPr>
          <w:trHeight w:val="548" w:hRule="atLeast"/>
        </w:trPr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гавие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йдар Рашатович</w:t>
            </w:r>
          </w:p>
        </w:tc>
        <w:tc>
          <w:tcPr>
            <w:tcW w:w="71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отдела МВД России по Арскому району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гаутдинов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альгат Валиахматович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1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8"/>
              </w:rPr>
              <w:t>- главный врач ГАУЗ “Арская ЦРБ” (по согласованию);</w:t>
            </w:r>
          </w:p>
        </w:tc>
      </w:tr>
      <w:tr>
        <w:trPr>
          <w:trHeight w:val="493" w:hRule="atLeast"/>
        </w:trPr>
        <w:tc>
          <w:tcPr>
            <w:tcW w:w="3189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Мухамадияров Рамиль Данилевич</w:t>
            </w:r>
          </w:p>
        </w:tc>
        <w:tc>
          <w:tcPr>
            <w:tcW w:w="71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МУ “Управление образования” исполни-тельного комитета;</w:t>
            </w:r>
          </w:p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3189" w:type="dxa"/>
            <w:tcBorders/>
          </w:tcPr>
          <w:p>
            <w:pPr>
              <w:pStyle w:val="23"/>
              <w:ind w:right="0" w:hanging="0"/>
              <w:rPr/>
            </w:pPr>
            <w:r>
              <w:rPr>
                <w:b w:val="false"/>
                <w:bCs w:val="false"/>
              </w:rPr>
              <w:t>Гатиятов Ренат Мансурович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ения сельского хозяйства и продовольствия Арского муниципального района (по согласованию);</w:t>
            </w:r>
          </w:p>
          <w:p>
            <w:pPr>
              <w:pStyle w:val="Normal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глие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дус Куттусович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1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иректор ООО “Управляющая компания Арского муниципального района” (по согласованию);</w:t>
            </w:r>
          </w:p>
        </w:tc>
      </w:tr>
      <w:tr>
        <w:trPr>
          <w:trHeight w:val="513" w:hRule="atLeast"/>
        </w:trPr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дуба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гат Джавдатович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1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- генеральный директор ООО “Водоканал – Сервис” (по согласованию);</w:t>
            </w:r>
          </w:p>
        </w:tc>
      </w:tr>
      <w:tr>
        <w:trPr>
          <w:trHeight w:val="68" w:hRule="atLeast"/>
        </w:trPr>
        <w:tc>
          <w:tcPr>
            <w:tcW w:w="3189" w:type="dxa"/>
            <w:tcBorders/>
          </w:tcPr>
          <w:p>
            <w:pPr>
              <w:pStyle w:val="2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айзрахманов Ильфир Фидаилович</w:t>
            </w:r>
          </w:p>
        </w:tc>
        <w:tc>
          <w:tcPr>
            <w:tcW w:w="71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екретарь административной комиссии Ар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;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ибулл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рафил Рахматулл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директор филиала ОАО “Татмедиа” “Редакция газеты </w:t>
            </w:r>
            <w:r>
              <w:rPr>
                <w:rFonts w:cs="Tatar Antiqua;Times New Roman" w:ascii="Tatar Antiqua;Times New Roman" w:hAnsi="Tatar Antiqua;Times New Roman"/>
                <w:sz w:val="28"/>
                <w:szCs w:val="28"/>
              </w:rPr>
              <w:t>“</w:t>
            </w: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val="tt-RU"/>
              </w:rPr>
              <w:t>”Арча хәбәрләре” (</w:t>
            </w:r>
            <w:r>
              <w:rPr>
                <w:sz w:val="28"/>
                <w:szCs w:val="28"/>
              </w:rPr>
              <w:t>Арский вестник</w:t>
            </w:r>
            <w:r>
              <w:rPr>
                <w:sz w:val="28"/>
                <w:szCs w:val="28"/>
                <w:lang w:val="tt-RU"/>
              </w:rPr>
              <w:t>)</w:t>
            </w:r>
            <w:r>
              <w:rPr>
                <w:sz w:val="28"/>
                <w:szCs w:val="28"/>
              </w:rPr>
              <w:t>” (по согласованию);</w:t>
            </w:r>
          </w:p>
        </w:tc>
      </w:tr>
      <w:tr>
        <w:trPr>
          <w:trHeight w:val="68" w:hRule="atLeast"/>
        </w:trPr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хим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фат Агзам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едующий сектором по ЖКХ, энергетике и связи отдела инфраструктурного развития исполнительного комит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и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ерт Талгатович</w:t>
            </w:r>
          </w:p>
          <w:p>
            <w:pPr>
              <w:pStyle w:val="Normal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71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- директор Арского филиала ОАО “Татавтодор”</w:t>
            </w:r>
            <w:r>
              <w:rPr>
                <w:sz w:val="28"/>
                <w:szCs w:val="28"/>
              </w:rPr>
              <w:t xml:space="preserve">                            (по согласованию);</w:t>
            </w:r>
          </w:p>
        </w:tc>
      </w:tr>
      <w:tr>
        <w:trPr>
          <w:trHeight w:val="511" w:hRule="atLeast"/>
        </w:trPr>
        <w:tc>
          <w:tcPr>
            <w:tcW w:w="3189" w:type="dxa"/>
            <w:tcBorders/>
          </w:tcPr>
          <w:p>
            <w:pPr>
              <w:pStyle w:val="Normal"/>
              <w:rPr>
                <w:b/>
                <w:b/>
                <w:bCs/>
                <w:highlight w:val="red"/>
              </w:rPr>
            </w:pPr>
            <w:r>
              <w:rPr>
                <w:sz w:val="28"/>
                <w:szCs w:val="28"/>
              </w:rPr>
              <w:t xml:space="preserve">Тухватуллин Фаннур Фирдинатович </w:t>
            </w:r>
          </w:p>
        </w:tc>
        <w:tc>
          <w:tcPr>
            <w:tcW w:w="71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сударственный инспектор Государственной инспекции Россельхознадзора по Арскому и Балтасинскому районам РТ (по согласованию);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бибулли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тем Вагизович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1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отдела инфраструктурного развития исполни-тельного комитета;</w:t>
            </w:r>
          </w:p>
        </w:tc>
      </w:tr>
      <w:tr>
        <w:trPr>
          <w:trHeight w:val="68" w:hRule="atLeast"/>
        </w:trPr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йрулл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миль Махмут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ГКУ «Арское лесничество» (по согласованию);</w:t>
            </w:r>
          </w:p>
        </w:tc>
      </w:tr>
      <w:tr>
        <w:trPr>
          <w:trHeight w:val="544" w:hRule="atLeast"/>
        </w:trPr>
        <w:tc>
          <w:tcPr>
            <w:tcW w:w="3189" w:type="dxa"/>
            <w:tcBorders/>
          </w:tcPr>
          <w:p>
            <w:pPr>
              <w:pStyle w:val="2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Хакимов </w:t>
            </w:r>
          </w:p>
          <w:p>
            <w:pPr>
              <w:pStyle w:val="2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льберт Данисович</w:t>
            </w:r>
          </w:p>
          <w:p>
            <w:pPr>
              <w:pStyle w:val="2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1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ООО “Жилкомбытсервис”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3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бибрахман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льдар Мухаммедович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1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иректор ООО “Новокинерские коммунальные услуги” (по согласованию);</w:t>
            </w:r>
          </w:p>
        </w:tc>
      </w:tr>
      <w:tr>
        <w:trPr>
          <w:trHeight w:val="479" w:hRule="atLeast"/>
        </w:trPr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гиахм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к Дамирович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1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Северного ТУ Министерства экологии и природных ресурсов РТ (по согласованию);</w:t>
            </w:r>
          </w:p>
        </w:tc>
      </w:tr>
      <w:tr>
        <w:trPr>
          <w:trHeight w:val="435" w:hRule="atLeast"/>
        </w:trPr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л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львира Валентиновна</w:t>
            </w:r>
          </w:p>
        </w:tc>
        <w:tc>
          <w:tcPr>
            <w:tcW w:w="71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территориального отдела Управления Роспотребнадзора по РТ в Арском, Высокогорском районах (по согласованию);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89" w:type="dxa"/>
            <w:tcBorders/>
            <w:shd w:fill="FFFFFF" w:val="clear"/>
          </w:tcPr>
          <w:p>
            <w:pPr>
              <w:pStyle w:val="Heading4"/>
              <w:shd w:fill="F5F5F5" w:val="clear"/>
              <w:spacing w:lineRule="atLeast" w:line="257" w:before="0" w:after="231"/>
              <w:jc w:val="left"/>
              <w:rPr/>
            </w:pPr>
            <w:r>
              <w:rPr>
                <w:i w:val="false"/>
                <w:iCs w:val="false"/>
              </w:rPr>
              <w:t>Юзаев Искандер Ильнарович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7157" w:type="dxa"/>
            <w:tcBorders/>
          </w:tcPr>
          <w:p>
            <w:pPr>
              <w:pStyle w:val="Normal"/>
              <w:jc w:val="both"/>
              <w:rPr>
                <w:spacing w:val="-4"/>
                <w:sz w:val="22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 начальник пожарно-спасательной части (по согласованию);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йзрахман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нат Габдулхакович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Арского районного государственного ветеринарного объединения (по согласованию);</w:t>
            </w:r>
          </w:p>
        </w:tc>
      </w:tr>
      <w:tr>
        <w:trPr>
          <w:cantSplit w:val="true"/>
        </w:trPr>
        <w:tc>
          <w:tcPr>
            <w:tcW w:w="1034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акже по согласованию главы сельских поселений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ind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 xml:space="preserve">Руководитель                    </w:t>
        <w:tab/>
        <w:tab/>
        <w:tab/>
        <w:tab/>
        <w:tab/>
        <w:t>И.А.Галимуллин</w:t>
      </w:r>
    </w:p>
    <w:p>
      <w:pPr>
        <w:pStyle w:val="Normal"/>
        <w:rPr>
          <w:bCs/>
          <w:sz w:val="28"/>
          <w:szCs w:val="26"/>
        </w:rPr>
      </w:pPr>
      <w:r>
        <w:rPr>
          <w:bCs/>
          <w:sz w:val="28"/>
          <w:szCs w:val="26"/>
        </w:rPr>
      </w:r>
      <w:r>
        <w:br w:type="page"/>
      </w:r>
    </w:p>
    <w:p>
      <w:pPr>
        <w:pStyle w:val="Normal"/>
        <w:ind w:firstLine="708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536" w:type="dxa"/>
        <w:jc w:val="left"/>
        <w:tblInd w:w="55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Е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м Арского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ого исполнительного комитета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6"/>
                <w:szCs w:val="26"/>
              </w:rPr>
              <w:t>от “__” ___________2019г. № ____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ind w:hanging="0"/>
        <w:jc w:val="center"/>
        <w:rPr>
          <w:b/>
          <w:b/>
          <w:bCs/>
        </w:rPr>
      </w:pPr>
      <w:r>
        <w:rPr>
          <w:b/>
          <w:bCs/>
        </w:rPr>
        <w:t>ПЛА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оприятий по улучшению санитарно-экологической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становки в Арском муниципальном районе на 2019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916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394"/>
        <w:gridCol w:w="1276"/>
        <w:gridCol w:w="4678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</w:t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ите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по согласовани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мероприятия по благоустройству парков, детских и спортивных площадок, мест массового купания, родников, продовольственных и вещевых рынков, кладбищ, водных зон и водных объектов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5.2019</w:t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Арский отдел Роспотребнадзора, МУ «Управление образования», исполнительные комитеты Арского городского и сельских поселений, ООО “Жилкомбытсервис”, ООО “Новокинерские коммунальные услуги”, организации и предприятия, индивидуальные предпринимател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извести посадку деревьев, кустарников, цветов и их ограждение. Ремонт и покраска ограждений отдельно стоящих деревьев, палисадников и сквер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5.2019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pacing w:val="-2"/>
                <w:sz w:val="22"/>
                <w:szCs w:val="22"/>
              </w:rPr>
              <w:t>Исполнительные комитеты Арского городского и сельских поселений</w:t>
            </w:r>
            <w:r>
              <w:rPr>
                <w:sz w:val="22"/>
                <w:szCs w:val="22"/>
              </w:rPr>
              <w:t>, ООО «Управляющая компания Арского муниципального района», МУ «Управление образования», ГКУ «Арское лесничество», предприятия, организации и учреждения рай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Выполнить ямочный ремонт улично-дорожной сети г.Арск и населенных пунктов района. Произвести ремонт дорог и тротуаров. Нанести дорожные разметки на проезжие части дорог. Провести мероприятия по установке необходимых дорожных знаков. Выполнить работы по устройству искусственных препятствий на проезжей части вблизи школьных и дошкольных учреждений. Установить рекламные щиты безопасности дорожного движ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.2019</w:t>
            </w:r>
          </w:p>
          <w:p>
            <w:pPr>
              <w:pStyle w:val="Normal"/>
              <w:spacing w:lineRule="auto" w:line="360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родской и сельские исполнительные комитеты, Арский филиал ОАО “Татавтодор”, ООО “Жилкомбытсервис”, ООО “Новокинерские коммунальные услуги”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Произвести ремонт крыш и фасадов жилых домов, вошедших в муниципальную адресную программу капитального ремонта на 2019 г. Произвести ремонт крыш и фасадов ведомственных зданий, уличного освещения, покраску опор уличного освещения и деревье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5.2019</w:t>
            </w:r>
          </w:p>
          <w:p>
            <w:pPr>
              <w:pStyle w:val="Normal"/>
              <w:spacing w:lineRule="auto" w:line="360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ородское и сельские поселения, </w:t>
            </w:r>
            <w:r>
              <w:rPr>
                <w:spacing w:val="-2"/>
                <w:sz w:val="22"/>
                <w:szCs w:val="22"/>
              </w:rPr>
              <w:t xml:space="preserve">ООО «Управляющая компания Арского муниципального района», </w:t>
            </w:r>
            <w:r>
              <w:rPr>
                <w:sz w:val="22"/>
                <w:szCs w:val="22"/>
              </w:rPr>
              <w:t>предприятия, организации и учреждения рай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Произвести мероприятия по содержанию мест временного складирования ТБО в населенных пунктах района: обновление обваловки, аншлагов, компостирование и утрамбование от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5.2019</w:t>
            </w:r>
          </w:p>
          <w:p>
            <w:pPr>
              <w:pStyle w:val="Normal"/>
              <w:spacing w:lineRule="auto" w:line="360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2"/>
                <w:szCs w:val="22"/>
              </w:rPr>
              <w:t>ООО “Жилкомбытсервис”</w:t>
            </w:r>
            <w:r>
              <w:rPr>
                <w:sz w:val="22"/>
                <w:szCs w:val="22"/>
              </w:rPr>
              <w:t xml:space="preserve">, ООО «Новокинерские коммунальные услуги», </w:t>
            </w:r>
            <w:r>
              <w:rPr>
                <w:spacing w:val="-2"/>
                <w:sz w:val="22"/>
                <w:szCs w:val="22"/>
              </w:rPr>
              <w:t>исполнительные комитеты Арского городского и сельских поселений,</w:t>
            </w:r>
            <w:r>
              <w:rPr>
                <w:sz w:val="22"/>
                <w:szCs w:val="22"/>
              </w:rPr>
              <w:t xml:space="preserve"> сельхозпредприя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квидировать несанкционированные свалки на территории района, принять меры по ликвидации мест несанкционированного размещения отходов животноводческих комплексов и оборудовать данные места запрещающими аншлаг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.2019</w:t>
            </w:r>
          </w:p>
          <w:p>
            <w:pPr>
              <w:pStyle w:val="Normal"/>
              <w:spacing w:lineRule="auto" w:line="360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Исполнительные комитеты Арского городского и сельских поселений, организации, сельхозпредприятия, учреждения района, Северное ТУ Минэкологии РТ, административная комиссия, исполнительные комитеты органов местного самоуправления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сти ремонт и благоустройство родников в г. Арск и сельских поселени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5.2019</w:t>
            </w:r>
          </w:p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сполнительные комитеты Арского городского и сельских поселений, предприятия, организации и учреждения района</w:t>
            </w:r>
            <w:r>
              <w:rPr>
                <w:spacing w:val="-4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извести очистку кладбищ и </w:t>
            </w:r>
            <w:r>
              <w:rPr>
                <w:spacing w:val="-2"/>
                <w:sz w:val="22"/>
                <w:szCs w:val="22"/>
              </w:rPr>
              <w:t>ремонт ограждений</w:t>
            </w:r>
          </w:p>
          <w:p>
            <w:pPr>
              <w:pStyle w:val="Normal"/>
              <w:jc w:val="both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5.2019</w:t>
            </w:r>
          </w:p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сполнительные комитеты Арского городского и сельских поселен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2"/>
                <w:szCs w:val="22"/>
              </w:rPr>
              <w:t>Произвести покраску, ремонт и благо-устройство контейнерных площадок, комплектовать дополнительными контей-нерами, указательно-предупредительными аншлагами</w:t>
            </w:r>
          </w:p>
          <w:p>
            <w:pPr>
              <w:pStyle w:val="Normal"/>
              <w:jc w:val="both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.2019</w:t>
            </w:r>
          </w:p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“Жилкомбытсервис”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“Новокинерские коммунальные услуги”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Управляющая компания «Предприятие жилищно-коммунального хозяйства» 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вести работы по расчистке улиц от снега и мусора обеспечить вывоз на места складир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.2019</w:t>
            </w:r>
          </w:p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ые комитеты Арского городского и сельских поселений, ООО “Жилкомбытсервис”, Арский филиал ОАО “Татавтодор”, ООО “Новокинерские коммунальные услуги”</w:t>
            </w:r>
          </w:p>
          <w:p>
            <w:pPr>
              <w:pStyle w:val="Normal"/>
              <w:jc w:val="both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сти мероприятия по приведению в нормативное состояние автобусных остановочных павильонов (очистка от мусора, покраска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.2019</w:t>
            </w:r>
          </w:p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ные комитеты Арского городского и сельских поселений, </w:t>
            </w:r>
            <w:r>
              <w:rPr>
                <w:spacing w:val="-6"/>
                <w:sz w:val="22"/>
                <w:szCs w:val="22"/>
              </w:rPr>
              <w:t>Арский филиал ОАО “Татавтодор”</w:t>
            </w:r>
          </w:p>
        </w:tc>
      </w:tr>
      <w:tr>
        <w:trPr>
          <w:trHeight w:val="59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ктивизировать работу административной комиссии в части усиления контроля за исполнением правил благоустройств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5.2019</w:t>
            </w:r>
          </w:p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ые комитеты Арского городского и сельских поселений, административная комисс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Провести рейдовые проверки санитарно-экологического состояния территорий  городского и сельских поселений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сполнительные комитеты Арского городского и сельских поселений, административная комиссия Арского муниципального района и надзорные орган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Обеспечить эффективную работу спецтехники по вывозу мусора и полигонов по приему, сортировке и захоронению поступающих твердых бытовых от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5.2019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“Жилкомбытсервис”,</w:t>
            </w:r>
            <w:r>
              <w:rPr>
                <w:spacing w:val="-8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“Новокинерские коммунальные услуги”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правляющая компания «Предприятие жилищно-коммунального хозяйств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отчета о проделанной работе в рамках санитарно-экологического двухмесячни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недельно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сполнительные комитеты Арского городского и сельских поселен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йонных субботник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.2019-18.05.2019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ые комитеты Арского городского и сельских поселений, предприятия, организации и учреждения рай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еспечение своевременного и качественного рассмотрения обращений граждан о несанкционированном размещении отходов в государственно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й системе Республики Татарстан «Народный контроль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поступления обращений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ые комитеты Арского городского и сельских поселен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ть привлечение на добровольной основе к работе по санитарно-экологической очистке подведомственных территорий общественные молодежные (волонтерские)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недельно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сполнительные комитеты Арского городского и сельских поселен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Организовать конкурс на самый благоустроенный сельский населенный пункт, организацию, учреждение, улицу, двор, до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5.2019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ые комитеты Арского городского и сельских поселений, ООО «Управляющая компания Арского муниципального района»</w:t>
            </w:r>
          </w:p>
        </w:tc>
      </w:tr>
    </w:tbl>
    <w:p>
      <w:pPr>
        <w:pStyle w:val="Normal"/>
        <w:ind w:firstLine="708"/>
        <w:jc w:val="both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 xml:space="preserve">Руководитель       </w:t>
        <w:tab/>
        <w:t xml:space="preserve">             </w:t>
        <w:tab/>
        <w:tab/>
        <w:tab/>
        <w:tab/>
        <w:t>И.А. Галимуллин</w:t>
      </w:r>
    </w:p>
    <w:p>
      <w:pPr>
        <w:pStyle w:val="Normal"/>
        <w:ind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tbl>
      <w:tblPr>
        <w:tblW w:w="4536" w:type="dxa"/>
        <w:jc w:val="left"/>
        <w:tblInd w:w="55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Е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м Арского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ого исполнительного комитета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6"/>
                <w:szCs w:val="26"/>
              </w:rPr>
              <w:t>от “__” ___________2019г. № ____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hanging="0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ОРИЕНТИРОВОЧНЫЙ ПЛАН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 организации посадки деревьев на территории муниципальных поселений Ар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1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2795"/>
        <w:gridCol w:w="2411"/>
        <w:gridCol w:w="3826"/>
      </w:tblGrid>
      <w:tr>
        <w:trPr>
          <w:trHeight w:val="172" w:hRule="atLeast"/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елений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саженцев по заданию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ское городское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</w:t>
            </w:r>
          </w:p>
        </w:tc>
        <w:tc>
          <w:tcPr>
            <w:tcW w:w="3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рнарское, Балтасинское, Тукаевское, Кинерское лесничества по согласованию с ГКУ “Арское лесничество”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азовское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hanging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челинское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асинское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кинерское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3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кишитское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кырлайское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3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зинское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3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корсинское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атынское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ырлайское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3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-2" w:hanging="0"/>
              <w:rPr/>
            </w:pPr>
            <w:r>
              <w:rPr/>
              <w:t xml:space="preserve">Старочурилинское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3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кичинское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3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някское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ар-Атынское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шмабашское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га-Салское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0 </w:t>
            </w:r>
          </w:p>
        </w:tc>
        <w:tc>
          <w:tcPr>
            <w:tcW w:w="3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йону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00</w:t>
            </w:r>
          </w:p>
        </w:tc>
        <w:tc>
          <w:tcPr>
            <w:tcW w:w="3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 xml:space="preserve">Руководитель              </w:t>
        <w:tab/>
        <w:tab/>
        <w:tab/>
        <w:tab/>
        <w:t xml:space="preserve">                  И.А.Галимуллин</w:t>
      </w:r>
    </w:p>
    <w:p>
      <w:pPr>
        <w:pStyle w:val="Normal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0" w:hanging="0"/>
        <w:rPr/>
      </w:pPr>
      <w:r>
        <w:rPr>
          <w:sz w:val="26"/>
          <w:szCs w:val="26"/>
        </w:rPr>
        <w:t xml:space="preserve">Приложение №1 </w:t>
      </w:r>
    </w:p>
    <w:p>
      <w:pPr>
        <w:pStyle w:val="Normal"/>
        <w:ind w:left="10080" w:firstLine="720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рского </w:t>
      </w:r>
    </w:p>
    <w:p>
      <w:pPr>
        <w:pStyle w:val="Normal"/>
        <w:ind w:left="10080" w:firstLine="720"/>
        <w:rPr>
          <w:sz w:val="26"/>
          <w:szCs w:val="26"/>
        </w:rPr>
      </w:pPr>
      <w:r>
        <w:rPr>
          <w:sz w:val="26"/>
          <w:szCs w:val="26"/>
        </w:rPr>
        <w:t>районного исполнительного комитета</w:t>
      </w:r>
    </w:p>
    <w:p>
      <w:pPr>
        <w:pStyle w:val="Normal"/>
        <w:spacing w:lineRule="auto" w:line="360"/>
        <w:ind w:left="10080" w:firstLine="720"/>
        <w:rPr>
          <w:b/>
          <w:b/>
          <w:bCs/>
          <w:sz w:val="28"/>
          <w:szCs w:val="28"/>
        </w:rPr>
      </w:pPr>
      <w:r>
        <w:rPr>
          <w:sz w:val="26"/>
          <w:szCs w:val="26"/>
        </w:rPr>
        <w:t>от “____” ___________2019г. № ____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работе надзорного орга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«_____» _______2019 год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8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709"/>
        <w:gridCol w:w="850"/>
        <w:gridCol w:w="709"/>
        <w:gridCol w:w="709"/>
        <w:gridCol w:w="708"/>
        <w:gridCol w:w="709"/>
        <w:gridCol w:w="709"/>
        <w:gridCol w:w="568"/>
        <w:gridCol w:w="708"/>
        <w:gridCol w:w="992"/>
        <w:gridCol w:w="850"/>
        <w:gridCol w:w="851"/>
        <w:gridCol w:w="567"/>
        <w:gridCol w:w="850"/>
        <w:gridCol w:w="851"/>
        <w:gridCol w:w="850"/>
        <w:gridCol w:w="851"/>
        <w:gridCol w:w="85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-вание муници-пального образо-в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лено нарушений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лено мест несанкциониро-ванного размещения отходов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квидиро-вано мест несанкциони-рованного размещения отходов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о протоколов по ст. ____  Кодекса Российской Федерации об административных правонарушениях (Кодекса  Республики Татарстан об административных правонарушениях), штук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влечен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административной ответственно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-</w:t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но штра-</w:t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в, </w:t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</w:t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-</w:t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ыс-кано</w:t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-</w:t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в, </w:t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</w:t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-</w:t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-</w:t>
            </w:r>
          </w:p>
          <w:p>
            <w:pPr>
              <w:pStyle w:val="Normal"/>
              <w:ind w:left="-108" w:right="-108" w:firstLine="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х устра-не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, шту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-щадь, кв.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-ем, куб.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, шту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-щадь, кв.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-ем, куб.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-</w:t>
            </w:r>
          </w:p>
          <w:p>
            <w:pPr>
              <w:pStyle w:val="Normal"/>
              <w:ind w:left="-2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00" w:leader="none"/>
              </w:tabs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-ди-</w:t>
            </w:r>
          </w:p>
          <w:p>
            <w:pPr>
              <w:pStyle w:val="Normal"/>
              <w:tabs>
                <w:tab w:val="clear" w:pos="720"/>
                <w:tab w:val="left" w:pos="5200" w:leader="none"/>
              </w:tabs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ских </w:t>
            </w:r>
          </w:p>
          <w:p>
            <w:pPr>
              <w:pStyle w:val="Normal"/>
              <w:tabs>
                <w:tab w:val="clear" w:pos="720"/>
                <w:tab w:val="left" w:pos="5200" w:leader="none"/>
              </w:tabs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00" w:leader="none"/>
              </w:tabs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-ност-ных л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00" w:leader="none"/>
              </w:tabs>
              <w:ind w:left="-108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ж-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-</w:t>
            </w:r>
          </w:p>
          <w:p>
            <w:pPr>
              <w:pStyle w:val="Normal"/>
              <w:ind w:left="-94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00" w:leader="none"/>
              </w:tabs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-ди-ческих л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00" w:leader="none"/>
              </w:tabs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-ност-ных л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00" w:leader="none"/>
              </w:tabs>
              <w:ind w:left="-108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ж-дан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42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Ф.И.О., подпись руководителя   ___________________________________________________________________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666" w:hanging="5092"/>
        <w:rPr/>
      </w:pPr>
      <w:r>
        <w:rPr/>
        <w:t>Примечание: Представить информацию с нарастающим итогом по состоянию на дату отчета.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0800" w:hanging="0"/>
        <w:rPr/>
      </w:pPr>
      <w:r>
        <w:rPr>
          <w:sz w:val="26"/>
          <w:szCs w:val="26"/>
        </w:rPr>
        <w:t xml:space="preserve">Приложение №2 </w:t>
      </w:r>
    </w:p>
    <w:p>
      <w:pPr>
        <w:pStyle w:val="Normal"/>
        <w:ind w:left="10080" w:firstLine="720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рского </w:t>
      </w:r>
    </w:p>
    <w:p>
      <w:pPr>
        <w:pStyle w:val="Normal"/>
        <w:ind w:left="10080" w:firstLine="720"/>
        <w:rPr>
          <w:sz w:val="26"/>
          <w:szCs w:val="26"/>
        </w:rPr>
      </w:pPr>
      <w:r>
        <w:rPr>
          <w:sz w:val="26"/>
          <w:szCs w:val="26"/>
        </w:rPr>
        <w:t>районного исполнительного комитета</w:t>
      </w:r>
    </w:p>
    <w:p>
      <w:pPr>
        <w:pStyle w:val="Normal"/>
        <w:spacing w:lineRule="auto" w:line="360"/>
        <w:ind w:left="10080" w:firstLine="720"/>
        <w:rPr>
          <w:b/>
          <w:b/>
          <w:bCs/>
          <w:sz w:val="28"/>
          <w:szCs w:val="28"/>
        </w:rPr>
      </w:pPr>
      <w:r>
        <w:rPr>
          <w:sz w:val="26"/>
          <w:szCs w:val="26"/>
        </w:rPr>
        <w:t>от “____” ___________2019г. № ____</w:t>
      </w:r>
    </w:p>
    <w:p>
      <w:pPr>
        <w:pStyle w:val="Normal"/>
        <w:ind w:firstLine="708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исполнительных комитетов муниципальных районов и городских округов Республики Татарстан  </w:t>
      </w:r>
    </w:p>
    <w:p>
      <w:pPr>
        <w:pStyle w:val="Normal"/>
        <w:jc w:val="center"/>
        <w:rPr/>
      </w:pPr>
      <w:r>
        <w:rPr>
          <w:sz w:val="28"/>
          <w:szCs w:val="28"/>
        </w:rPr>
        <w:t>о ходе работ по проведению санитарно-экологического двухмесячника по состоянию на «___»_______2019 год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34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1417"/>
        <w:gridCol w:w="1135"/>
        <w:gridCol w:w="2551"/>
        <w:gridCol w:w="1985"/>
        <w:gridCol w:w="1559"/>
        <w:gridCol w:w="1843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№ </w:t>
            </w:r>
            <w:r>
              <w:rPr>
                <w:bCs/>
                <w:sz w:val="27"/>
                <w:szCs w:val="27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аименование муниципального образован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 вывезенных твердых бытовых отходов, куб.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00" w:leader="none"/>
              </w:tabs>
              <w:ind w:lef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действовано спецавтотранспорта, шту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Задействовано населения, челове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осажено деревьев, шту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осажено кустарников, штук</w:t>
            </w:r>
          </w:p>
        </w:tc>
      </w:tr>
      <w:tr>
        <w:trPr>
          <w:trHeight w:val="3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всего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в т.ч. на полигоны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3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-5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Ф.И.О., подпись руководителя   _____________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Примечание: Представить информацию с нарастающим итогом по состоянию на дату отчета.</w:t>
      </w:r>
    </w:p>
    <w:p>
      <w:pPr>
        <w:pStyle w:val="Normal"/>
        <w:ind w:left="108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5"/>
      <w:jc w:val="both"/>
      <w:outlineLvl w:val="2"/>
    </w:pPr>
    <w:rPr>
      <w:color w:val="000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jc w:val="center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5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both"/>
      <w:outlineLvl w:val="6"/>
    </w:pPr>
    <w:rPr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5"/>
      <w:jc w:val="both"/>
      <w:outlineLvl w:val="7"/>
    </w:pPr>
    <w:rPr>
      <w:color w:val="FFFFFF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6">
    <w:name w:val="Основной шрифт"/>
    <w:qFormat/>
    <w:rPr/>
  </w:style>
  <w:style w:type="character" w:styleId="Style7">
    <w:name w:val="Основной текст Знак"/>
    <w:qFormat/>
    <w:rPr>
      <w:rFonts w:cs="Times New Roman"/>
      <w:sz w:val="20"/>
      <w:szCs w:val="20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0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>
      <w:rFonts w:cs="Times New Roman"/>
      <w:sz w:val="20"/>
      <w:szCs w:val="20"/>
    </w:rPr>
  </w:style>
  <w:style w:type="character" w:styleId="Style12">
    <w:name w:val="Нижний колонтитул Знак"/>
    <w:qFormat/>
    <w:rPr>
      <w:rFonts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2"/>
      <w:szCs w:val="22"/>
      <w:u w:val="single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ind w:right="-58" w:hanging="0"/>
      <w:jc w:val="both"/>
    </w:pPr>
    <w:rPr>
      <w:b/>
      <w:bCs/>
      <w:sz w:val="28"/>
      <w:szCs w:val="28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pacing w:val="-2"/>
      <w:sz w:val="27"/>
      <w:szCs w:val="27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13">
    <w:name w:val="Цитата"/>
    <w:basedOn w:val="Normal"/>
    <w:qFormat/>
    <w:pPr>
      <w:ind w:left="567" w:right="567" w:firstLine="709"/>
      <w:jc w:val="both"/>
    </w:pPr>
    <w:rPr>
      <w:sz w:val="28"/>
      <w:szCs w:val="28"/>
    </w:rPr>
  </w:style>
  <w:style w:type="paragraph" w:styleId="34">
    <w:name w:val="Основной текст 3"/>
    <w:basedOn w:val="Normal"/>
    <w:qFormat/>
    <w:pPr/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okarta.tata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6:16:00Z</dcterms:created>
  <dc:creator>*</dc:creator>
  <dc:description/>
  <cp:keywords/>
  <dc:language>en-US</dc:language>
  <cp:lastModifiedBy>iktsektor@yandex.ru</cp:lastModifiedBy>
  <cp:lastPrinted>2018-03-14T07:49:00Z</cp:lastPrinted>
  <dcterms:modified xsi:type="dcterms:W3CDTF">2019-03-25T11:38:00Z</dcterms:modified>
  <cp:revision>3</cp:revision>
  <dc:subject/>
  <dc:title>Об утверждении Устава му-ниципального дошкольного образовательного учреждения Мамсинский детский сад</dc:title>
</cp:coreProperties>
</file>