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"/>
        <w:ind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992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апре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3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2126"/>
      </w:tblGrid>
      <w:tr>
        <w:trPr/>
        <w:tc>
          <w:tcPr>
            <w:tcW w:w="7229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Краткосрочный план реализации Региональной программы  капитального ремонта общего имущества в многоквартирных домах на территории Арского муниципального района в 2017-2019 годы, утвержденного постановлением исполнительного комитета Арского муниципального района №1082а от 08.10.2016, с изменением </w:t>
            </w:r>
            <w:r>
              <w:rPr>
                <w:b/>
                <w:bCs/>
                <w:spacing w:val="-6"/>
                <w:sz w:val="28"/>
                <w:szCs w:val="28"/>
              </w:rPr>
              <w:t xml:space="preserve">от 18.12.2017г. №1431, от 07.12.2018г. №1215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 и Законом Республики Татарстан от 25 июня 2013 года № 52-ЗРТ «Об организации проведения капитального ремонта общего имущества в многоквартирных домах в Республике Татарстан» Арский районный исполнительный комитет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 в Краткосрочный план реализации Региональной программы капитального ремонта общего имущества в многоквартирных домах на территории Арского муниципального района в 2017-2019 годы, утвержденного постановлением исполнительного комитета Арского муниципального района №1082а от 08.10.2016, с изменением </w:t>
      </w:r>
      <w:r>
        <w:rPr>
          <w:bCs/>
          <w:spacing w:val="-6"/>
          <w:sz w:val="28"/>
          <w:szCs w:val="28"/>
        </w:rPr>
        <w:t xml:space="preserve">от 18.12.2017г. №1431, от 07.12.2018г. №1215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портале правовой информации Республики Татарстан (pravo.tatarstan.ru) и на официальном сайте Арского муниципального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начальника отдела инфраструктурного развития аппарата исполнительного комитета Арского муниципального района Р.В.Хабибулли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Heading1"/>
        <w:ind w:hanging="0"/>
        <w:jc w:val="left"/>
        <w:rPr/>
      </w:pPr>
      <w:r>
        <w:rPr/>
        <w:t xml:space="preserve">исполнительного комитета </w:t>
        <w:tab/>
        <w:tab/>
        <w:tab/>
        <w:tab/>
        <w:tab/>
        <w:tab/>
        <w:t>И.А.Галим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7" w:type="dxa"/>
        <w:jc w:val="left"/>
        <w:tblInd w:w="5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исполнительного комите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6"/>
                <w:szCs w:val="26"/>
              </w:rPr>
              <w:t>от “____” ___________2019г. № ____</w:t>
            </w:r>
          </w:p>
        </w:tc>
      </w:tr>
    </w:tbl>
    <w:p>
      <w:pPr>
        <w:pStyle w:val="Heading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ткосрочный план реализации Региональной программы  капитального ремонта общего имущества в многоквартирных домах на территории Арского муниципального района в 2017-2019 годы, утвержденного постановлением исполнительного комитета А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082а от 08.10.2016г., с изменением </w:t>
      </w:r>
      <w:r>
        <w:rPr>
          <w:b/>
          <w:bCs/>
          <w:spacing w:val="-6"/>
          <w:sz w:val="28"/>
          <w:szCs w:val="28"/>
        </w:rPr>
        <w:t>от 18.12.2017г. №1431, от 07.12.2018г. №1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tru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Настоящий Краткосрочный план Региональной программы капитального ремонта общего имущества в многоквартирных домах, утвержденной постановлением Кабинета Министров Республики Татарстан от 31.12.2013 г. № 1146 расположенных  на территории Арского муниципального района в 2017-2019 годы (далее – Краткосрочный план, Долгосрочная программа соответственно) разработана в соответствии с Жилищным кодексом Российской Федерации, Федеральным законом от 21.07.2007 г. № 185-ФЗ «О Фонде содействия реформированию жилищно-коммунального хозяйства», Законом Республики Татарстан от 25.06.2013 г. № 52-ЗРТ «Об организации проведения капитального ремонта общего имущества в многоквартирных домах в Республике Татарстан» (далее Закон Республики Татарстан) в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, муниципальной поддержки проведения капитального ремонта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 Краткосрочного плана</w:t>
      </w:r>
    </w:p>
    <w:p>
      <w:pPr>
        <w:pStyle w:val="Heading"/>
        <w:tabs>
          <w:tab w:val="clear" w:pos="720"/>
          <w:tab w:val="left" w:pos="47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Краткосрочного план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становление жилищного фонда в Арском муниципальн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для проживания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еформирования жилищно-коммунальн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ффективных механизмов управления жилищным фонд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раткосрочного план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повышение потребительских качеств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жилищного фонда в соответствие с установленными нормати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жилищного фонд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недрение ресурсосберегающих технолог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еречень мероприятий Краткосрочного плана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онны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установленном порядке собраний собственников помещений для принятия решений о проведении работ по капитальному ремонту, необходимом объеме работ, стоимости материалов, порядке финансирования ремонта и других условиях проведения капитального ремо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многоквартирных домов с согласованием актов обследования и дефектных ведомостей с Государственной жилищной инспекцией Республики Татарст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проектной, исходно-разрешительной и проектной документации на объекты капитального ремонта и согласование указанной документации с Филиалом Федерального центра ценообразования в строительстве и промышленности строительных материалов Федерального агентства по строительству и жилищно-коммунальному хозяйству по Республике Татарст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в установленном порядке подрядных организаций для выполнения работ по проведению капитального ремо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Краткосрочн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Технические мероприятия по капитальному ремонту многоквартирных домов в соответствии с перечнем подлежащих капитальному ремонту многоквартирных домов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Мониторинг Краткосрочного пла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мероприятий Краткосрочного плана, использования финансовых средств, выделенных на ее реализ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результатов Краткосроч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Арского муниципального района в 2017-2019 годы согласно таблице №1, №2, №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788" w:leader="none"/>
        </w:tabs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IV. Ресурсное обеспечение Краткосрочного плана</w:t>
      </w:r>
    </w:p>
    <w:p>
      <w:pPr>
        <w:pStyle w:val="Heading"/>
        <w:tabs>
          <w:tab w:val="clear" w:pos="720"/>
          <w:tab w:val="left" w:pos="4788" w:leader="none"/>
        </w:tabs>
        <w:rPr>
          <w:b/>
          <w:b/>
          <w:sz w:val="14"/>
          <w:szCs w:val="28"/>
          <w:u w:val="none"/>
        </w:rPr>
      </w:pPr>
      <w:r>
        <w:rPr>
          <w:b/>
          <w:sz w:val="14"/>
          <w:szCs w:val="28"/>
          <w:u w:val="non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Краткосрочного плана являются средства Фонда содействия реформированию жилищно-коммунального хозяйства, бюджета Республики Татарстан, местного бюджета, собственников помещ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финансирования мероприятий капитального ремонта МКД на 2017, 2018, 2019 г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017 год – 16267190,31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2018 год – 19341304,25 руб.;</w:t>
      </w:r>
    </w:p>
    <w:p>
      <w:pPr>
        <w:pStyle w:val="TextBodyIndent"/>
        <w:ind w:left="283" w:firstLine="437"/>
        <w:rPr>
          <w:b/>
          <w:b/>
          <w:sz w:val="28"/>
          <w:szCs w:val="28"/>
        </w:rPr>
      </w:pPr>
      <w:r>
        <w:rPr>
          <w:sz w:val="28"/>
          <w:szCs w:val="28"/>
        </w:rPr>
        <w:t>- 2019 год -  15350433,44 руб.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исходя из объемов потребности финансовых средств на проведение капитального ремонта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ведения и финансирования капитального ремонта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многоквартирных домов на 2017 год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268"/>
        <w:gridCol w:w="4111"/>
      </w:tblGrid>
      <w:tr>
        <w:trPr>
          <w:trHeight w:val="442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>Виды работ по капитальному ремонту многоквартирных дом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роведения капитального ремонта, ед.изм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ы потребности финансовых средств на проведение капитального ремонта, тыс. руб.</w:t>
            </w:r>
          </w:p>
        </w:tc>
      </w:tr>
      <w:tr>
        <w:trPr>
          <w:trHeight w:val="375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таллической кровли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6,54</w:t>
            </w:r>
          </w:p>
        </w:tc>
      </w:tr>
      <w:tr>
        <w:trPr>
          <w:trHeight w:val="4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фасадов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,65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ов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2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дъездов, пог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0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аспортов, 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ведения и финансирования капитального ремонта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многоквартирных домов на 2018 год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268"/>
        <w:gridCol w:w="4111"/>
      </w:tblGrid>
      <w:tr>
        <w:trPr>
          <w:trHeight w:val="442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>Виды работ по капитальному ремонту многоквартирных дом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роведения капитального ремонта, ед.изм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бъемы потребности финансовых средств на проведение капитального ремонта, тыс. руб.</w:t>
            </w:r>
          </w:p>
        </w:tc>
      </w:tr>
      <w:tr>
        <w:trPr>
          <w:trHeight w:val="375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фасадов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5,25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дъездов, пог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95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аспортов, 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ведения и финансирования капитального ремонта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многоквартирных домов на 2019 год</w:t>
      </w:r>
    </w:p>
    <w:p>
      <w:pPr>
        <w:pStyle w:val="TextBodyIndent"/>
        <w:rPr/>
      </w:pPr>
      <w:r>
        <w:rPr>
          <w:sz w:val="28"/>
          <w:szCs w:val="28"/>
        </w:rPr>
        <w:t xml:space="preserve">Таблица </w:t>
      </w:r>
      <w:r>
        <w:rPr/>
        <w:t>3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268"/>
        <w:gridCol w:w="4111"/>
      </w:tblGrid>
      <w:tr>
        <w:trPr>
          <w:trHeight w:val="442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>Виды работ по капитальному ремонту многоквартирных дом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роведения капитального ремонта, ед.изм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бъемы потребности финансовых средств на проведение капитального ремонта, тыс. руб.</w:t>
            </w:r>
          </w:p>
        </w:tc>
      </w:tr>
      <w:tr>
        <w:trPr>
          <w:trHeight w:val="375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таллической кровли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,89</w:t>
            </w:r>
          </w:p>
        </w:tc>
      </w:tr>
      <w:tr>
        <w:trPr>
          <w:trHeight w:val="4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фасадов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,47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ов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79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дъездов, пог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8,79</w:t>
            </w:r>
          </w:p>
        </w:tc>
      </w:tr>
      <w:tr>
        <w:trPr>
          <w:trHeight w:val="3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аспортов, 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реализации Краткосрочного плана отдельные мероприятия, объемы и источники финансирования могут ежегодно корректироваться по итогам выделения средств Фонда содействия реформированию жилищно-коммунального хозяйства, бюджета Республики Татарстан и местного бюджета, выполнения муниципальным образованием условий предоставления финансовой поддержки, предусмотренных статьей 14 Федерального закона от 21.07.2007 г. № 185-ФЗ «О Фонде содействия реформированию жилищно-коммунального хозяйства»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Краткосрочного пла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 Арского муниципального района Республики Татарст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и направляет в Министерство муниципальные краткосрочные (ежегодные) планы реализации Регион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Министерство копии нормативных правовых актов и иные документы, подтверждающие выполнение муниципальным образованием условий предоставления финансовой поддерж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яет средства местного бюджета на софинансирование работ по капитальному ремонту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и в размере, установленном настоящим Краткосрочным планом, в соответствии с жилищны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функции технического заказчика работ по капитальному ремонту общего имущества в многоквартирных домах на основании соглашения (договора) с Региональным оператор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ет акты выполненных работ, акты приемки работ по капитальному ремонту, за исключением случаев использования средств, не предусмотренных утвержденной сметой расходов на капитальный ремонт многоквартирного дома, а также в случае ее превы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целевого использования средств, выделяемых на проведение работ по капитальному ремонту многоквартирн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ет и поддерживает в актуальном состоянии базу данных в целях реализации Краткосрочного плана по соответствующему муниципальному образованию в порядке, устанавливаемом Министерством (в том числе данные по площадям жилых и нежилых помещений в многоквартирных дома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Министерство и иным исполнителям Краткосрочного плана документы и сведения, необходимые для формирования отчетов в Фон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О, ТСЖ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ет акты обследования, дефектные ведомости на объем работ по капитальному ремонту, акты выполненных работ и (или)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 региональным оператором договоры (соглашения) на формирование платежных документов и обеспечение ежемесячного начисления и поступления платежей собственников по взносам на капитальный ремонт на счет регионального опера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одготовку проектной документации с получением заключения государственной экспертиз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собственникам помещений предложения о сроке начала капитального ремонта, необходимом перечне и об объеме услуг и (или) работ, их стоимости, о порядке и источниках финансирования капитального ремонта общего имущества в многоквартирном доме и другие предложения, связанные с проведением капитального ремонта,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собрания собственников по вопросам проведения капитального ремонта общего имущества в многоквартирных дом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допуск к объектам капитально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воевременным и качественным выполнением капитального ремонта многоквартирных домов, а также участвуют в приеме в эксплуатацию многоквартирных домов после капитального ремонта с правом подписи актов обследования и актов ввода в эксплуатацию законченных капитальным ремонтом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помещ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ют акты обследования, дефектные ведомости на объем работ по капитальному ремо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осуществлении контроля своевременного и качественного выполнения капитального ремонта многоквартирных домов, а также в их приеме в эксплуатацию с правом подписи актов обследования и актов ввода в эксплуатацию законченных капитальным ремонтом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ые организ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выполнение работ по капитальному ремонту общего имущества в многоквартирных домах в сроки, установленные Краткосрочным планом и договором подря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ют акты выполненных работ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качественное и своевременное выполнение работ по капитальному ремонту общего имущества в многоквартирных до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ввод объекта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иные работы, предусмотренные договором подря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функции технического заказч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одготовку и утверждение проектной документации, в том числе сме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строительный контроль при проведении капитального ремонта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приемке выполненных работ, согласовывают акты выполнен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приеме объекта в эксплуатацию, согласовывают акт приема объекта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качественное и своевременное выполнение работ по капитальному ремонту общего имущества в многоквартирных до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от проектной организации проектно-сметную докумен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дней с даты подписания акта приемки оказанных услуг и (или) выполненных работ по капитальному ремонту общего имущества в многоквартирном доме передают лицу, осуществляющему управление этим многоквартирным домом, копии документов о проведенном капитальном ремонте общего имущества в многоквартирном доме (в том числе копии проектной, сметной документации, договоров об оказании услуг и (или) о выполнении работ по капитальному ремонту) и иные документы, связанные с проведением капитального ремонта, за исключением финансов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иные функции технического заказчика, предусмотренные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АО “ТАТМЕДИА” “Арск-инфо”</w:t>
      </w:r>
      <w:r>
        <w:rPr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регулярное освещение хода реализации мероприятий Краткосрочного пл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исполнение, контроль и мониторинг Краткосрочного плана осуществляются в едином информационном продукте "Мониторинг жилищного фонда"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орядок отбора подрядны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работ по капитальному ремонт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имущества многоквартирных дом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ные организации отбираются Региональным оператором в соответствии с Постановлением Правительства Российской Федерации от 01.07.2016 № 615 «О порядке привлечения подрядных организаций для оказания услуг и (или) выполнения работ по капитальному ремонту общего имущества в многоквартирном доме и порядке осуществления закупок товаров, работ, услуг в целях выполнения функций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5"/>
      <w:jc w:val="both"/>
      <w:outlineLvl w:val="2"/>
    </w:pPr>
    <w:rPr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5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both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5"/>
      <w:jc w:val="both"/>
      <w:outlineLvl w:val="7"/>
    </w:pPr>
    <w:rPr>
      <w:color w:val="FFFF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шрифт"/>
    <w:qFormat/>
    <w:rPr/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58" w:hanging="0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pacing w:val="-2"/>
      <w:sz w:val="27"/>
      <w:szCs w:val="27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67" w:right="567" w:firstLine="709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/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textAlignment w:val="baseline"/>
    </w:pPr>
    <w:rPr/>
  </w:style>
  <w:style w:type="paragraph" w:styleId="12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9">
    <w:name w:val="Текст примечания"/>
    <w:basedOn w:val="Normal"/>
    <w:qFormat/>
    <w:pPr>
      <w:autoSpaceDE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DFDC8BCC0F1653A493104187DE6BEA4AF9695519F81507BBBA9050417ABN" TargetMode="External"/><Relationship Id="rId3" Type="http://schemas.openxmlformats.org/officeDocument/2006/relationships/hyperlink" Target="consultantplus://offline/ref=91DDFDC8BCC0F1653A493104187DE6BEA4AF9795559881507BBBA9050417ABN" TargetMode="External"/><Relationship Id="rId4" Type="http://schemas.openxmlformats.org/officeDocument/2006/relationships/hyperlink" Target="consultantplus://offline/ref=91DDFDC8BCC0F1653A493104187DE6BEA4A995945097DC5A73E2A50703745F47EE14E41F718A471EA0N" TargetMode="External"/><Relationship Id="rId5" Type="http://schemas.openxmlformats.org/officeDocument/2006/relationships/hyperlink" Target="consultantplus://offline/ref=91DDFDC8BCC0F1653A493104187DE6BEA4A995945097DC5A73E2A50703745F47EE14E41F7189411EA1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43:00Z</dcterms:created>
  <dc:creator>*</dc:creator>
  <dc:description/>
  <cp:keywords/>
  <dc:language>en-US</dc:language>
  <cp:lastModifiedBy>Оля</cp:lastModifiedBy>
  <cp:lastPrinted>2019-04-23T16:44:00Z</cp:lastPrinted>
  <dcterms:modified xsi:type="dcterms:W3CDTF">2019-04-25T13:34:00Z</dcterms:modified>
  <cp:revision>5</cp:revision>
  <dc:subject/>
  <dc:title>Об утверждении Устава му-ниципального дошкольного образовательного учреждения Мамсинский детский сад</dc:title>
</cp:coreProperties>
</file>