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рского райо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сентябр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2020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3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рогнозный пла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иватизации муниципального имущества Арского муниципального района на 2020 год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твержденный решением Арского районного Совета от 20.05.2020 № 328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, Положением о порядке приватизации муниципального имущества Арского муниципального района Республики Татарстан от 27.12.2008 №224, статьей 47 Устава Арского муниципального района Арский районный Совет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прогнозный план приватизации муниципального имущества Арского муниципального района на 2020 год, утвержденный решением Арского районного Совета от 20.05.2020 № 328 </w:t>
      </w:r>
      <w:r>
        <w:rPr>
          <w:rFonts w:cs="Times New Roman" w:ascii="Times New Roman" w:hAnsi="Times New Roman"/>
          <w:sz w:val="28"/>
          <w:szCs w:val="28"/>
        </w:rPr>
        <w:t>«Об утверждении плана приватизации муниципального имущества Арского муниципального района на 2020 год», внести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Раздел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. Перечень муниципального имущества, приватизация которого планируется в 2020 году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1"/>
          <w:sz w:val="16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16"/>
          <w:szCs w:val="28"/>
        </w:rPr>
      </w:r>
    </w:p>
    <w:tbl>
      <w:tblPr>
        <w:tblW w:w="982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034"/>
        <w:gridCol w:w="3199"/>
        <w:gridCol w:w="1878"/>
      </w:tblGrid>
      <w:tr>
        <w:trPr>
          <w:trHeight w:val="143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>п/п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едполагаем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риватизации</w:t>
            </w:r>
          </w:p>
        </w:tc>
      </w:tr>
      <w:tr>
        <w:trPr>
          <w:trHeight w:val="16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Здание библиотеки с земельным участком, 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асположенное по адрес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 Кошлауч, ул. Тукая, д. 62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этажное, общей площадью 85,1 кв.м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20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Административное здание с земельным участком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асположенное по адрес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Венета, ул. Центральная,д.13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этажное, общей площадью 57,5 кв.м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5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Административное здание с земельным участком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асположенное по адрес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Шурабаш, ул. Гагарина, д.17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этажное, общей площадью 230,5 кв.м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24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жилое здание (здание Центрального банка РФ) с земельным участком, расположенное по адресу: г. Арск, пл. Советская, д 10. (объект включен в реестр объектов культурного наследия)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этажное, в том числе подземных 1, общей площадью 461,7 кв.м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9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дминистративное здание и здание котельной с земельным участком, расположенное по адресу: с. Сикертан, ул. Школьная, дом 79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ое здание – одноэтажное, общей площадью 120,1 кв.м.; здание котельной – одноэтажное, общей площадью 16.1 кв.м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22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етского сада, здание кухни и здание котельной с земельным участком, расположенное по адресу пос. Урняк,  ул. Дружбы, д.7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е детского сада одноэтажное общей площадью – 208,6 кв.м, здание кухни общей площадью – 14,4 кв.м, здание котельной общей площадью – 6,5 кв.м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4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втомобиль марки ГАЗ-32212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 года выпуска,  цвет желт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1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втомобиль марки ГАЗ-32213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7 года выпуска,  цвет желт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8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Автомобиль марк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Lada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21144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 года выпуска,  цвет средний серо-зеленый - мет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АВЗ 397653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 года выпуска,  цвет золотисто-желт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Автомобиль марк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FIA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178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CY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LBE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регистрационный знак Х 982 ВО 116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rus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а выпуска, цвет бел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FIA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178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CY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LBE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, регистрационный знак Р 444 ОС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 года выпуска, серый хрон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FIA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178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CY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LBE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, регистрационный знак Р 442 ТУ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 года выпуска, бел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  <w:tr>
        <w:trPr>
          <w:trHeight w:val="1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FIA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178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CY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Albe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, регистрационный знак О 887 РА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2011 г,  серый стально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в течение года </w:t>
            </w:r>
          </w:p>
        </w:tc>
      </w:tr>
      <w:tr>
        <w:trPr>
          <w:trHeight w:val="14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CHEVROLE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>NIV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tt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регистрационный знак Х702 ВО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2015, светло-серебристый металлик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руководителя Палаты имущественных и земельных отношений Ар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официальном портале правовой информации Республики Татарстан (http:pravo.tatarstan.ru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рского районного Совета</w:t>
        <w:tab/>
        <w:tab/>
        <w:tab/>
        <w:t xml:space="preserve">                    </w:t>
        <w:tab/>
        <w:t>И.Г.Нурие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Arial" w:hAnsi="Arial" w:eastAsia="Times New Roman" w:cs="Arial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exact" w:line="3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02:00Z</dcterms:created>
  <dc:creator>Хайрутдинова</dc:creator>
  <dc:description/>
  <cp:keywords/>
  <dc:language>en-US</dc:language>
  <cp:lastModifiedBy>ИКТ</cp:lastModifiedBy>
  <cp:lastPrinted>2020-09-03T10:27:00Z</cp:lastPrinted>
  <dcterms:modified xsi:type="dcterms:W3CDTF">2020-09-15T06:31:00Z</dcterms:modified>
  <cp:revision>15</cp:revision>
  <dc:subject/>
  <dc:title>Проект</dc:title>
</cp:coreProperties>
</file>