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рского районного 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56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2025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О досрочном прекращении полномочий Руков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Исполнительного  комит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</w:rPr>
        <w:t>Ар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10 статьи 37 Федерального закона от 6 октября 2003 года №131-ФЗ «Об общих принципах организации местного самоуправления в Российской Федерации», частью 6 статьи 26 Закона Республики Татарстан от 28 июля 2004 года №45-ЗРТ «О местном самоуправлении в Республике Татарстан», пункта 2 статьи 52 Устава Арского муниципального района Республики Татарстан, согласно личному заявлению Руководителя Исполнительного комитета Арского муниципального района Республики Татарстан Гатиятова Р.М., Арский районный Совет 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отставку Гатиятова Рената Мансуровича с должности Руководителя Исполнительного комитета Арского муниципального района Республики Татарстан по собственному желанию согласно личному заяв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ть полномочия Руководителя Исполнительного комитета Арского муниципального района Республики Татарстан Гатиятова Рената Мансуровича досрочно прекращенными с 03.04.2025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Официальном портале правовой информации Республики Татарстан (http://pravo.tatarstan.ru) и обнародовать путем размещения на сайте Арского муниципального района                             (www.arsk.tatarstan.ru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рского муниципального района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Арского районного Совета</w:t>
        <w:tab/>
        <w:tab/>
        <w:tab/>
        <w:tab/>
        <w:t xml:space="preserve">       И.Г.Нури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  <w:lang w:val="en-US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18:00Z</dcterms:created>
  <dc:creator>Лобанова</dc:creator>
  <dc:description/>
  <cp:keywords/>
  <dc:language>en-US</dc:language>
  <cp:lastModifiedBy>Admin</cp:lastModifiedBy>
  <cp:lastPrinted>2014-10-08T16:07:00Z</cp:lastPrinted>
  <dcterms:modified xsi:type="dcterms:W3CDTF">2025-04-02T05:31:00Z</dcterms:modified>
  <cp:revision>25</cp:revision>
  <dc:subject/>
  <dc:title>Типовой регламент</dc:title>
</cp:coreProperties>
</file>