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ского районного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досрочном прекращении полномочий Глав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</w:rPr>
        <w:t xml:space="preserve">депутата Совета Арского муниципального района Нуриева И.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6 статьи 36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>ст.</w:t>
      </w:r>
      <w:r>
        <w:rPr>
          <w:rFonts w:cs="Times New Roman" w:ascii="Times New Roman" w:hAnsi="Times New Roman"/>
          <w:spacing w:val="-7"/>
          <w:sz w:val="28"/>
        </w:rPr>
        <w:t xml:space="preserve">43 Устава Арского муниципального района Республики Татарстан, </w:t>
      </w:r>
      <w:r>
        <w:rPr>
          <w:rFonts w:cs="Times New Roman" w:ascii="Times New Roman" w:hAnsi="Times New Roman"/>
          <w:sz w:val="28"/>
          <w:szCs w:val="28"/>
        </w:rPr>
        <w:t>согласно личному заявлению Главы Арского муниципального района Ильшата Габделфартовича Нуриева, Арский районный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ставку Нуриева Ильшата Габделфартовича с должности Главы Арского муниципального района Республики Татарстан по собственному желанию согласно личному зая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полномочия Главы Арского муниципального района Республики Татарстан Нуриева Ильшата Габделфартовича досрочно прекращенными с 03.04.202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полномочия депутата Совета Арского муниципального района  Нуриева Ильшата Габделфартовича досрочно прекращенными с 03.04.2025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на Официальном портале правовой информации Республики Татарстан (http://pravo.tatarstan.ru) и обнародовать путем размещения на официальном сайте Арского муниципального района                           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rsk.tatarst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кого муниципального район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Ар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  <w:tab/>
        <w:t xml:space="preserve">                     А.Ф.Мухаметова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  <w:lang w:val="en-US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k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0:00Z</dcterms:created>
  <dc:creator>Лобанова</dc:creator>
  <dc:description/>
  <cp:keywords/>
  <dc:language>en-US</dc:language>
  <cp:lastModifiedBy>Admin</cp:lastModifiedBy>
  <cp:lastPrinted>2025-04-02T08:29:00Z</cp:lastPrinted>
  <dcterms:modified xsi:type="dcterms:W3CDTF">2025-04-02T05:29:00Z</dcterms:modified>
  <cp:revision>42</cp:revision>
  <dc:subject/>
  <dc:title>Типовой регламент</dc:title>
</cp:coreProperties>
</file>