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ing3"/>
        <w:rPr/>
      </w:pPr>
      <w:r>
        <w:rPr/>
        <w:t xml:space="preserve">Арского район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130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2025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4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  <w:t xml:space="preserve">Об исполнении бюджета </w:t>
      </w:r>
    </w:p>
    <w:p>
      <w:pPr>
        <w:pStyle w:val="Normal"/>
        <w:ind w:firstLine="34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  <w:t xml:space="preserve">Арского муниципального района </w:t>
      </w:r>
    </w:p>
    <w:p>
      <w:pPr>
        <w:pStyle w:val="Normal"/>
        <w:jc w:val="center"/>
        <w:rPr>
          <w:sz w:val="28"/>
        </w:rPr>
      </w:pPr>
      <w:r>
        <w:rPr>
          <w:b/>
          <w:spacing w:val="-6"/>
          <w:sz w:val="28"/>
        </w:rPr>
        <w:t>за 1 квартал 202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оответствии с Бюджетным кодексом Российской Федерации, Бюджетным кодексом Республики Татарстан, Положением о бюджетном устройстве и о бюджетном процессе в Арском муниципальном районе, утвержденным Решением Арского районного Совета от 12 октября 2013 года №231,  Арский районный Совет </w:t>
      </w:r>
      <w:r>
        <w:rPr>
          <w:b/>
          <w:sz w:val="28"/>
          <w:szCs w:val="26"/>
        </w:rPr>
        <w:t>решил</w:t>
      </w:r>
      <w:r>
        <w:rPr>
          <w:sz w:val="28"/>
          <w:szCs w:val="26"/>
        </w:rPr>
        <w:t xml:space="preserve">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6"/>
        </w:rPr>
        <w:t>1. Утвердить отчет об исполнении бюджета Арского муниципального района за 1 квартал 2025 года по доходам в сумме 595 063,9 тыс.рублей и по расходам в сумме 682 895,7 тыс.рублей с превышением  расходов  над доходами в сумме 87 831,8 тыс.рублей со следующими  показател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6"/>
        </w:rPr>
        <w:t>1) доходов бюджета Арского муниципального района по кодам классификации доходов бюджетов согласно приложению 1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6"/>
        </w:rPr>
        <w:t>2)  расходов бюджета Арского муниципального района по ведомственной структуре расходов бюджета Арского муниципального района  согласно приложению 2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) расходов бюджета Арского муниципального района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4) источников финансирования дефицита бюджета Арского муниципального района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6"/>
        </w:rPr>
        <w:t xml:space="preserve">3. </w:t>
      </w:r>
      <w:r>
        <w:rPr>
          <w:sz w:val="28"/>
          <w:szCs w:val="28"/>
        </w:rPr>
        <w:t>Опубликовать настоящее решение на Официальном портале правовой информации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ародовать путем размещения на официальном сайте Ар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4. Контроль за исполнением данного решения возложить на постоянную комиссию Арского районного Совета по бюджетно-финансовым вопросам. </w:t>
      </w:r>
    </w:p>
    <w:p>
      <w:pPr>
        <w:pStyle w:val="Normal"/>
        <w:spacing w:lineRule="auto" w:line="276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>
          <w:sz w:val="28"/>
          <w:szCs w:val="26"/>
        </w:rPr>
        <w:t xml:space="preserve"> </w:t>
      </w:r>
      <w:r>
        <w:rPr>
          <w:sz w:val="28"/>
        </w:rPr>
        <w:t>И.о. Главы Арского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,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Арского районного Совет</w:t>
      </w:r>
      <w:r>
        <w:rPr>
          <w:sz w:val="28"/>
          <w:szCs w:val="28"/>
        </w:rPr>
        <w:t>а</w:t>
        <w:tab/>
        <w:tab/>
        <w:tab/>
        <w:tab/>
        <w:tab/>
        <w:tab/>
        <w:t xml:space="preserve">А.Ф.Мухамет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77"/>
        <w:gridCol w:w="1443"/>
        <w:gridCol w:w="1134"/>
        <w:gridCol w:w="738"/>
        <w:gridCol w:w="2239"/>
        <w:gridCol w:w="355"/>
        <w:gridCol w:w="1771"/>
      </w:tblGrid>
      <w:tr>
        <w:trPr>
          <w:trHeight w:val="345" w:hRule="atLeast"/>
        </w:trPr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                                                                к решению Арского районного Совета                        "Об исполнении бюджета Арского                                     муниципального района за  1 квартал 2025 года"</w:t>
            </w:r>
          </w:p>
        </w:tc>
      </w:tr>
      <w:tr>
        <w:trPr>
          <w:trHeight w:val="420" w:hRule="atLeast"/>
        </w:trPr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077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Арского муниципального района                                                                                                                                                    по кодам  классификации доходов бюджетов  за  1 квартал 2025 года</w:t>
            </w:r>
          </w:p>
        </w:tc>
      </w:tr>
      <w:tr>
        <w:trPr>
          <w:trHeight w:val="264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77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тыс.рублей/</w:t>
            </w:r>
          </w:p>
        </w:tc>
      </w:tr>
      <w:tr>
        <w:trPr>
          <w:trHeight w:val="264" w:hRule="atLeast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1140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поступл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Арского муниципального района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по надзору в сфере природопользования по 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4,80</w:t>
            </w:r>
          </w:p>
        </w:tc>
      </w:tr>
      <w:tr>
        <w:trPr>
          <w:trHeight w:val="792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2 01010 01 0000 1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80</w:t>
            </w:r>
          </w:p>
        </w:tc>
      </w:tr>
      <w:tr>
        <w:trPr>
          <w:trHeight w:val="792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 в водные объекты ( федеральные государственные органы, Банк России, органы управления государственными внебюджетными  фонда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030 01 0000 1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041 01 0000 1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10</w:t>
            </w:r>
          </w:p>
        </w:tc>
      </w:tr>
      <w:tr>
        <w:trPr>
          <w:trHeight w:val="576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042 01 0000 1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673,20</w:t>
            </w:r>
          </w:p>
        </w:tc>
      </w:tr>
      <w:tr>
        <w:trPr>
          <w:trHeight w:val="133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 02010 01 0000 1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373,80</w:t>
            </w:r>
          </w:p>
        </w:tc>
      </w:tr>
      <w:tr>
        <w:trPr>
          <w:trHeight w:val="18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 02020 01 0000 1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</w:t>
            </w:r>
          </w:p>
        </w:tc>
      </w:tr>
      <w:tr>
        <w:trPr>
          <w:trHeight w:val="86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 02030 01 0000 1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70</w:t>
            </w:r>
          </w:p>
        </w:tc>
      </w:tr>
      <w:tr>
        <w:trPr>
          <w:trHeight w:val="278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-1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40 01 0000 1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6,60</w:t>
            </w:r>
          </w:p>
        </w:tc>
      </w:tr>
      <w:tr>
        <w:trPr>
          <w:trHeight w:val="3109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80 01 0000 1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696,00</w:t>
            </w:r>
          </w:p>
        </w:tc>
      </w:tr>
      <w:tr>
        <w:trPr>
          <w:trHeight w:val="972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 в части суммы налога, не превышающей 650 000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130 01 0000 1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948,80</w:t>
            </w:r>
          </w:p>
        </w:tc>
      </w:tr>
      <w:tr>
        <w:trPr>
          <w:trHeight w:val="92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 в части суммы налога, превышающей 650 000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140 01 0000 1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70</w:t>
            </w:r>
          </w:p>
        </w:tc>
      </w:tr>
      <w:tr>
        <w:trPr>
          <w:trHeight w:val="1608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части суммы налога, относящейся к налоговой базе, указанной в пункте 62 статьи 210 Налогового кодекса Российской  Федерации, не превышающей 5 миллионов рублей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21001 0000 1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</w:tr>
      <w:tr>
        <w:trPr>
          <w:trHeight w:val="204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31 01 0000 1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0,50</w:t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 (по нормативам, 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41 01 0000 1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0</w:t>
            </w:r>
          </w:p>
        </w:tc>
      </w:tr>
      <w:tr>
        <w:trPr>
          <w:trHeight w:val="204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 (по нормативам,  установленным федеральным законом о федеральном бюджете в целях формирования дорожных фондов субъектов Российской Федерации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 02251 01 0000 1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7,20</w:t>
            </w:r>
          </w:p>
        </w:tc>
      </w:tr>
      <w:tr>
        <w:trPr>
          <w:trHeight w:val="192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 (по нормативам,  установленным федеральным законом о федеральном бюджете в целях формирования дорожных фондов субъектов Российской Федерации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61 01 0000 1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3,70</w:t>
            </w:r>
          </w:p>
        </w:tc>
      </w:tr>
      <w:tr>
        <w:trPr>
          <w:trHeight w:val="648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5 01011 01 0000 1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0,30</w:t>
            </w:r>
          </w:p>
        </w:tc>
      </w:tr>
      <w:tr>
        <w:trPr>
          <w:trHeight w:val="108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 в бюджеты 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5 01021 01 0000 1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7,10</w:t>
            </w:r>
          </w:p>
        </w:tc>
      </w:tr>
      <w:tr>
        <w:trPr>
          <w:trHeight w:val="528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30</w:t>
            </w:r>
          </w:p>
        </w:tc>
      </w:tr>
      <w:tr>
        <w:trPr>
          <w:trHeight w:val="78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4020 02 0000 1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51,00</w:t>
            </w:r>
          </w:p>
        </w:tc>
      </w:tr>
      <w:tr>
        <w:trPr>
          <w:trHeight w:val="84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8 03010 01 1000 1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6,70</w:t>
            </w:r>
          </w:p>
        </w:tc>
      </w:tr>
      <w:tr>
        <w:trPr>
          <w:trHeight w:val="2436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 в бюджет муниципального образования по нормативам, действовавшим в 2019 году ( 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 образования о раздельном учете задолж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1000 1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0</w:t>
            </w:r>
          </w:p>
        </w:tc>
      </w:tr>
      <w:tr>
        <w:trPr>
          <w:trHeight w:val="708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логии и природных ресурсов Республики Татар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932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82 01 00001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66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 по делам молодежи Республики Татар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</w:tr>
      <w:tr>
        <w:trPr>
          <w:trHeight w:val="1236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.7 Кодекса РФ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73 01 0000 1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140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 , установленные главой 5 Кодекса Российской Федерации об административных правонарушениях 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 01053 01 0000 140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</w:tr>
      <w:tr>
        <w:trPr>
          <w:trHeight w:val="182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 01203 01 0000 140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114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536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143 01 0000 1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68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митет Республики Татарстан по биологическим ресур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00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82 01 0000 1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66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Финансово-бюджетная палата Арского муниципального района Р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949,00</w:t>
            </w:r>
          </w:p>
        </w:tc>
      </w:tr>
      <w:tr>
        <w:trPr>
          <w:trHeight w:val="82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1 05 0000 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916,00</w:t>
            </w:r>
          </w:p>
        </w:tc>
      </w:tr>
      <w:tr>
        <w:trPr>
          <w:trHeight w:val="558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304 05 0000 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91,30</w:t>
            </w:r>
          </w:p>
        </w:tc>
      </w:tr>
      <w:tr>
        <w:trPr>
          <w:trHeight w:val="588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з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00 05 0000 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1,9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29999 05 0000 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652,70</w:t>
            </w:r>
          </w:p>
        </w:tc>
      </w:tr>
      <w:tr>
        <w:trPr>
          <w:trHeight w:val="888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969,50</w:t>
            </w:r>
          </w:p>
        </w:tc>
      </w:tr>
      <w:tr>
        <w:trPr>
          <w:trHeight w:val="1188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 опекуну (попечителю),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7 05 0000 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8,90</w:t>
            </w:r>
          </w:p>
        </w:tc>
      </w:tr>
      <w:tr>
        <w:trPr>
          <w:trHeight w:val="102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5118 05 0000 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3,60</w:t>
            </w:r>
          </w:p>
        </w:tc>
      </w:tr>
      <w:tr>
        <w:trPr>
          <w:trHeight w:val="108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 35120 05 0000 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052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5303 05 0000 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8,9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5930 05 0000 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90</w:t>
            </w:r>
          </w:p>
        </w:tc>
      </w:tr>
      <w:tr>
        <w:trPr>
          <w:trHeight w:val="876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05 0000 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50</w:t>
            </w:r>
          </w:p>
        </w:tc>
      </w:tr>
      <w:tr>
        <w:trPr>
          <w:trHeight w:val="2112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Байконура и федеральной территории "Сириус", 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050 05 0000 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0</w:t>
            </w:r>
          </w:p>
        </w:tc>
      </w:tr>
      <w:tr>
        <w:trPr>
          <w:trHeight w:val="1428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79 05 0000 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30</w:t>
            </w:r>
          </w:p>
        </w:tc>
      </w:tr>
      <w:tr>
        <w:trPr>
          <w:trHeight w:val="708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00 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90</w:t>
            </w:r>
          </w:p>
        </w:tc>
      </w:tr>
      <w:tr>
        <w:trPr>
          <w:trHeight w:val="936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05099 05 0000 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0,50</w:t>
            </w:r>
          </w:p>
        </w:tc>
      </w:tr>
      <w:tr>
        <w:trPr>
          <w:trHeight w:val="74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 организаций в 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05099 05 0000 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74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05010 05 0000 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60</w:t>
            </w:r>
          </w:p>
        </w:tc>
      </w:tr>
      <w:tr>
        <w:trPr>
          <w:trHeight w:val="174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45179 05 0000 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8,60</w:t>
            </w:r>
          </w:p>
        </w:tc>
      </w:tr>
      <w:tr>
        <w:trPr>
          <w:trHeight w:val="912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621,50</w:t>
            </w:r>
          </w:p>
        </w:tc>
      </w:tr>
      <w:tr>
        <w:trPr>
          <w:trHeight w:val="92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а имущественных и земельных отношений Ар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50</w:t>
            </w:r>
          </w:p>
        </w:tc>
      </w:tr>
      <w:tr>
        <w:trPr>
          <w:trHeight w:val="174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,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 05013 05 0000 1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30</w:t>
            </w:r>
          </w:p>
        </w:tc>
      </w:tr>
      <w:tr>
        <w:trPr>
          <w:trHeight w:val="152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4,40</w:t>
            </w:r>
          </w:p>
        </w:tc>
      </w:tr>
      <w:tr>
        <w:trPr>
          <w:trHeight w:val="1416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05 0000 1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10</w:t>
            </w:r>
          </w:p>
        </w:tc>
      </w:tr>
      <w:tr>
        <w:trPr>
          <w:trHeight w:val="1392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 или земельных участках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05 0000 1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0</w:t>
            </w:r>
          </w:p>
        </w:tc>
      </w:tr>
      <w:tr>
        <w:trPr>
          <w:trHeight w:val="98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 которые  не  разграничена и которые расположены в границах сельских поселений и межселенных территорий 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4 06013 05 0000 4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1,50</w:t>
            </w:r>
          </w:p>
        </w:tc>
      </w:tr>
      <w:tr>
        <w:trPr>
          <w:trHeight w:val="852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 которые  не 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20</w:t>
            </w:r>
          </w:p>
        </w:tc>
      </w:tr>
      <w:tr>
        <w:trPr>
          <w:trHeight w:val="82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 063,9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2"/>
        <w:gridCol w:w="709"/>
        <w:gridCol w:w="121"/>
        <w:gridCol w:w="456"/>
        <w:gridCol w:w="557"/>
        <w:gridCol w:w="1843"/>
        <w:gridCol w:w="636"/>
        <w:gridCol w:w="1803"/>
      </w:tblGrid>
      <w:tr>
        <w:trPr>
          <w:trHeight w:val="1584" w:hRule="atLeast"/>
        </w:trPr>
        <w:tc>
          <w:tcPr>
            <w:tcW w:w="46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8"/>
                <w:szCs w:val="26"/>
              </w:rPr>
              <w:t xml:space="preserve"> 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28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2                                                                                к решению Арского районного Совета                                                       "Об исполнении бюджета Арского                                        муниципального района за 1 квартал 2025 года" </w:t>
            </w:r>
          </w:p>
        </w:tc>
      </w:tr>
      <w:tr>
        <w:trPr>
          <w:trHeight w:val="324" w:hRule="atLeast"/>
        </w:trPr>
        <w:tc>
          <w:tcPr>
            <w:tcW w:w="4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0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бюджета Арского муниципального района </w:t>
            </w:r>
          </w:p>
        </w:tc>
      </w:tr>
      <w:tr>
        <w:trPr>
          <w:trHeight w:val="312" w:hRule="atLeast"/>
        </w:trPr>
        <w:tc>
          <w:tcPr>
            <w:tcW w:w="1080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едомственной структуре расходов бюджета  Арского муниципального района</w:t>
            </w:r>
          </w:p>
        </w:tc>
      </w:tr>
      <w:tr>
        <w:trPr>
          <w:trHeight w:val="312" w:hRule="atLeast"/>
        </w:trPr>
        <w:tc>
          <w:tcPr>
            <w:tcW w:w="1080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 1 квартал 2025 года</w:t>
            </w:r>
          </w:p>
        </w:tc>
      </w:tr>
      <w:tr>
        <w:trPr>
          <w:trHeight w:val="312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а 1</w:t>
            </w:r>
          </w:p>
        </w:tc>
      </w:tr>
      <w:tr>
        <w:trPr>
          <w:trHeight w:val="312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С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ный комитет Ар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9 068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039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462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6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6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1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5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445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445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368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28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8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расх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1 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67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Социальная поддержка граждан в Республике  Татарстан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12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Предоставление мер государственной поддержки семьям с детьми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12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 в области  опеки и попечитель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12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32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9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в Арском муниципальном районе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779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архивного дел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779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ой  политики в в области архивного де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779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хранения, учета, комплектования и использования архивного фонда и других архивных документ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779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13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65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1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0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1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0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1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304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7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7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99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827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99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57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99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70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15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58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56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ание муниципальных служащ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4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8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4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8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55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8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68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37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37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тдела записи актов гражданского состояни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4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регистрация актов гражданского состояния за счет средств федераль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4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97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2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25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5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5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дготовка населения в области гражданской обороны и защита в чрезвычайных ситуациях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5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29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5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29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5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1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1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вышение эффективности управления в области гражданской обороны, предупреждения и ликвидации чрезвычайных ситуаций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1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рганизацией и проведением мероприятий в области гражданской обороны и защиты в чрезвычайных ситуац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1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1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22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3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3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проек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3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регионального проекта  «Развитие подотрасли животноводства, переработки и реализации продукции животного происхожден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3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государственных полномочий в сфере организации, проведения мероприятий по предупреждению и ликвидации болезней животных, их лечению, защите населения от болезней, общих для человека и животных, а также в области обращения с животны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3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3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3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48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48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ассажирских перевозок по межмуниципальным маршрутам в пределах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3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48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3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48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проведению капитального ремонта многоквартирных домов в Арском муниципальном районе Республики Татарст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капитальному ремонту общего имущества в многоквартирных домах, расположенных на территории Ар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9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9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е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00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00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молодежной политики в Арском муниципальном районе Республики Татарстан»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784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олодежной политики в Арском муниципальном район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6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6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3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3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 муниципальных учреждений молодежной полит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738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молодежной полит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738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738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Патриотическое воспитание детей и молодежи Арского муниципального района Республики Татарстан»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6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6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6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части осуществления государственной программы «Социальная поддержка граждан Республики Татарстан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циальные выплаты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отдельным категориям на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0 010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287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Арском муниципальном районе Республики Татарстан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287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физической культуры и  спорта в Арском  муниципальном районе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287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в области физической культуры и массового спорт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287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физической культуры и спорта в области массового спор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 4 02 1287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287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 4 02 1287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22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 4 02 1287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64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8 722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по профилактике терроризма и экстремизма в Арском муниципальном районе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83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83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83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83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физической культуры и спорта в Республике Татарстан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93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ых мероприятий, обеспечение подготовки спортсменов высшего клас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93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тренеров-преподавателей и спортсменов-инструкторов, работающих в учреждениях по внешкольной работе с детьми, за высокие результ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93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93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Арском муниципальном районе Республики Татарстан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8 036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физической культуры и  спорта в Арском  муниципальном районе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8 036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ых мероприятий, обеспечение подготовки спортсменов высшего клас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8 036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спортивных шко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8 036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8 036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ский районный Сов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438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438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 субъекта Российской Федерации и органа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57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57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57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57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99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1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1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1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97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97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254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08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4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81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81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2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2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797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86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11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02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02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«Управление культуры» исполнительного комитета Ар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21 082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94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94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94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94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94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е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610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610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610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610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организац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610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рганизаций дополнительного образования  художественно-эстетической направленности, реализующих дополнительные  общеобразовательные 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610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610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7 172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6 548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в Арском муниципальном районе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6 274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музейного дела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260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ое развитие музее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260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зее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260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260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 библиотечного  дела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4 175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библиотечного обслужи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4 175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0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4 135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4 135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клубных, концертных организаций и исполнительного искусства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87 750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овременного музыкального искус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87 750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лубов и культурно- досуговых центр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87 750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87 750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  межрегионального   и межнационального культурного сотрудничеств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87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очих мероприятий в области культур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87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культуры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87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76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еализация государственной национальной политики в Арском муниципальном районе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65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65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10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55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Организация деятельности по профилактике правонарушений и преступлений в Арском муниципальном районе Республики Татарстан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08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деятельности по профилактике правонарушений и преступл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08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08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08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24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области культур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24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изованная бухгалтер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24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73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4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7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части осуществления государственной программы «Социальная поддержка граждан Республики Татарстан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циальные выплаты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на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чреждение «Управление образования» исполнительного комитета Ар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477 252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13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13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образования и науки Республики Татарстан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2 0 00 00000        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7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«Развитие  общего образования, включая инклюзивное, и повышение квалификации работников данной сферы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7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 основного, общего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7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 в области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08 253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7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7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85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85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85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471 061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3 731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3 546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школьного образования, включая инклюзивное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3 546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RANGE!A235"/>
            <w:r>
              <w:rPr>
                <w:color w:val="000000"/>
                <w:sz w:val="24"/>
                <w:szCs w:val="24"/>
              </w:rPr>
              <w:t>Предоставление дошкольного образования в муниципальных дошкольных образовательных организациях</w:t>
            </w:r>
            <w:bookmarkEnd w:id="0"/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3 610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3 610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3 610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шко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9 868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ошкольных  образовательных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1 770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1 770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ошкольных образовательных организаций, источником софинансирования которых являются в том числе субсидии на образ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8 097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8 097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8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8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по профилактике терроризма и экстремизма в Арском муниципальном районе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85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85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85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85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23 735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04 315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щего образования, включая инклюзивное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04 315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кадрового потенциала и привлечение молодых специалистов в образовательные организ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5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5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5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 обще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75 405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 общеобразовательных  организаций, включая школы-детские са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8 681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8 681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бщеобразовательных организаций, включая школы-детсады, источником софинансирования которых являются  субсидии на образ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16 723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16 723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общего образования в муниципальных общеобразовательных организац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17 887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17 887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17 887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истемы общего образования, проведение мероприятий в области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 2 09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0 847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уемые расходы на организацию бесплатного горячего питания обучающихся, получающих  начальное общее образование в муниципальных образовательных организациях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L30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0 847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L30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0 847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Педагоги и наставники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8 881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 муниципальных общеобразовательных организаций за счет средств федераль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32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Республики Татарст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0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32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0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32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00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17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00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17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00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, реализующих образовательные программы общего образования, за счет средств федераль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7 248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30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7 248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30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7 248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по профилактике терроризма и экстремизма в Арском муниципальном районе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13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13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13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13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"Энергосбережение и повышение энергетической эффективности в Арском муниципальном районе"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нергосбережения и повышение энергетической эффектив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7 346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7 337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Развитие дополнительного  образования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7 337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организац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7 337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7 337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7 337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248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щего образования, включая инклюзивное, и повышение квалификации работников данной сфер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183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 основного, общего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183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ых полномочий  в области  информационно-методического обеспеч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183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182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0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рганизаций, осуществляющих обеспечение образовательной деятельности, оценку качества образования, проведение мероприятий в области образован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065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и, обеспечивающие деятельность образовательных организаций, учебно-методические  кабинеты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065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130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28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677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дет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677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части осуществления государственной программы «Социальная поддержка граждан в Республике Татарстан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417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Предоставление мер государственной поддержки семьям с детьми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58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ежемесячной денежной выплаты на содержание детей-сирот и детей, оставшихся без попечения родителей, переданных в приемные семь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09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09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вознаграждения, причитающегося опекунам или попечителям, исполняющим свои обязанности возмезд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08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08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ежемесячной денежной выплаты на содержание детей- сирот и детей, оставшихся без попечения родителей, переданных под опеку (попечительство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40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40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58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предоставлению мер социальной поддержки в части обеспечения питанием обучающихся по образовательным программам 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25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58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25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58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260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260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4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255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ФБП Арского муниципального района РТ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7 233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942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2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2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расх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2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2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2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456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456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456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945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09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1,3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13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13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07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07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регистрация актов гражданского состояния за счет средств федераль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9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43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43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43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43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  за счет средств федераль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43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43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3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3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3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3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3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748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й фонд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748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748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748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748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8 375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8 210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8 210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 бюджетам городских, сельских поселений за счет средств бюджета Республики Татарст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50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50,4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на выравнивание бюджетной обеспеченности поселений, источником финансового обеспечения которых являются в том числе субсидии бюджетам муниципальных районов Республики Татарстан в целях софинансирования расходных обязательств, возникающих при выполнении полномочий органов местного самоуправления муниципальных районов по выравниванию уровня бюджетной обеспеченности поселений, входящих в состав муниципального района, и предоставлению иных форм межбюджетных трансфертов бюджетам поселений, входящих в состав муниципального район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5 560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5 560,2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65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65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расх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65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65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65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ата имущественных и земельных отношений Ар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43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43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43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43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274,6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44,1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8,7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1,8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8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8,5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Ар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77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77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77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77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77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72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00  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682 895,70 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709"/>
        <w:gridCol w:w="851"/>
        <w:gridCol w:w="2125"/>
      </w:tblGrid>
      <w:tr>
        <w:trPr>
          <w:trHeight w:val="1824" w:hRule="atLeast"/>
        </w:trPr>
        <w:tc>
          <w:tcPr>
            <w:tcW w:w="70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3                                         к решению Арского районного Совета  "Об исполнении бюджета Арского муниципального района за  1 квартал 2025 года"     </w:t>
            </w:r>
          </w:p>
        </w:tc>
      </w:tr>
      <w:tr>
        <w:trPr>
          <w:trHeight w:val="324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80"/>
                <w:sz w:val="24"/>
                <w:szCs w:val="24"/>
              </w:rPr>
              <w:t xml:space="preserve">              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а Ар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разделам и подразделам классификации расходов бюджетов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  1 квартал 2025 года</w:t>
            </w:r>
          </w:p>
        </w:tc>
      </w:tr>
      <w:tr>
        <w:trPr>
          <w:trHeight w:val="312" w:hRule="atLeast"/>
        </w:trPr>
        <w:tc>
          <w:tcPr>
            <w:tcW w:w="7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7 048,2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1 457,1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3 899,7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8 442,0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color w:val="000000"/>
                <w:sz w:val="24"/>
                <w:szCs w:val="24"/>
              </w:rPr>
              <w:t xml:space="preserve">9,6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4 933,6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8 306,2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1 143,6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1 143,6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948,4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 xml:space="preserve">15,0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933,4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4 370,9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 xml:space="preserve">73,7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1 548,7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 748,5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 610,0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 610,0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485 473,1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103 731,9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323 735,1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0 957,1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800,7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6 248,3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107 172,5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106 548,2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624,3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5 742,8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 xml:space="preserve">65,1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5 677,7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30 010,6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1 287,8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8 722,8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8 375,6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8 210,6   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165,0   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872"/>
        <w:gridCol w:w="3080"/>
        <w:gridCol w:w="1526"/>
      </w:tblGrid>
      <w:tr>
        <w:trPr>
          <w:trHeight w:val="840" w:hRule="atLeast"/>
        </w:trPr>
        <w:tc>
          <w:tcPr>
            <w:tcW w:w="4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4                                                                                к решению Арского районного Совета                                                       "Об исполнении бюджета Арского                                        муниципального района за 1 квартал 2025 года"</w:t>
            </w:r>
          </w:p>
        </w:tc>
      </w:tr>
      <w:tr>
        <w:trPr>
          <w:trHeight w:val="504" w:hRule="atLeast"/>
        </w:trPr>
        <w:tc>
          <w:tcPr>
            <w:tcW w:w="4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60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финансирования дефицита бюджета Арского муниципального района  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кодам классификации источников  финансирования 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фицитов бюджетов  за 1 квартал   2025 года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в тыс.руб/</w:t>
            </w:r>
          </w:p>
        </w:tc>
      </w:tr>
      <w:tr>
        <w:trPr>
          <w:trHeight w:val="660" w:hRule="atLeast"/>
        </w:trPr>
        <w:tc>
          <w:tcPr>
            <w:tcW w:w="4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1200" w:hRule="atLeast"/>
        </w:trPr>
        <w:tc>
          <w:tcPr>
            <w:tcW w:w="4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а поступ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ов финансирования дефицита бюджета Арского муниципального района</w:t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источников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831,80</w:t>
            </w:r>
          </w:p>
        </w:tc>
      </w:tr>
      <w:tr>
        <w:trPr>
          <w:trHeight w:val="645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"ФБП Арского муниципального рай она РТ"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831,80</w:t>
            </w:r>
          </w:p>
        </w:tc>
      </w:tr>
      <w:tr>
        <w:trPr>
          <w:trHeight w:val="384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0105 000000 0000 500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95 063,90</w:t>
            </w:r>
          </w:p>
        </w:tc>
      </w:tr>
      <w:tr>
        <w:trPr>
          <w:trHeight w:val="639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0105 020105 0000 510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95 063,90</w:t>
            </w:r>
          </w:p>
        </w:tc>
      </w:tr>
      <w:tr>
        <w:trPr>
          <w:trHeight w:val="408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0105 000000 0000 600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 895,70</w:t>
            </w:r>
          </w:p>
        </w:tc>
      </w:tr>
      <w:tr>
        <w:trPr>
          <w:trHeight w:val="612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05 020105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 895,7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spacing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i/>
      <w:iCs/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b/>
      <w:bCs/>
      <w:i/>
      <w:iCs/>
      <w:color w:val="000080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5:23:00Z</dcterms:created>
  <dc:creator>arsk-Gulsina</dc:creator>
  <dc:description/>
  <cp:keywords/>
  <dc:language>en-US</dc:language>
  <cp:lastModifiedBy>Admin</cp:lastModifiedBy>
  <cp:lastPrinted>2025-04-23T13:29:00Z</cp:lastPrinted>
  <dcterms:modified xsi:type="dcterms:W3CDTF">2025-04-23T10:29:00Z</dcterms:modified>
  <cp:revision>183</cp:revision>
  <dc:subject/>
  <dc:title>Проект</dc:title>
</cp:coreProperties>
</file>