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ing3"/>
        <w:rPr/>
      </w:pPr>
      <w:r>
        <w:rPr/>
        <w:t xml:space="preserve">Арского районного Совета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284"/>
        <w:gridCol w:w="1418"/>
        <w:gridCol w:w="1135"/>
        <w:gridCol w:w="3546"/>
        <w:gridCol w:w="1130"/>
        <w:gridCol w:w="99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val="tt-RU"/>
              </w:rPr>
              <w:t>2025г.</w:t>
            </w:r>
          </w:p>
        </w:tc>
        <w:tc>
          <w:tcPr>
            <w:tcW w:w="3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ind w:firstLine="34"/>
        <w:jc w:val="center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</w:r>
    </w:p>
    <w:p>
      <w:pPr>
        <w:pStyle w:val="Normal"/>
        <w:ind w:firstLine="34"/>
        <w:jc w:val="center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</w:r>
    </w:p>
    <w:p>
      <w:pPr>
        <w:pStyle w:val="Normal"/>
        <w:ind w:firstLine="34"/>
        <w:jc w:val="center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  <w:t xml:space="preserve">О проекте исполнения бюджета </w:t>
      </w:r>
    </w:p>
    <w:p>
      <w:pPr>
        <w:pStyle w:val="Normal"/>
        <w:ind w:firstLine="34"/>
        <w:jc w:val="center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  <w:t xml:space="preserve">Арского муниципального района </w:t>
      </w:r>
    </w:p>
    <w:p>
      <w:pPr>
        <w:pStyle w:val="Normal"/>
        <w:jc w:val="center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  <w:t>за 2024 год</w:t>
      </w:r>
    </w:p>
    <w:p>
      <w:pPr>
        <w:pStyle w:val="Normal"/>
        <w:jc w:val="center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оответствии с Бюджетным кодексом Российской Федерации, Бюджетным кодексом Республики Татарстан, Положением о бюджетном устройстве и о бюджетном процессе в Арском муниципальном районе, утвержденным решением Арского районного Совета от 12 октября 2013 года №231,  Арский районный Совет </w:t>
      </w:r>
      <w:r>
        <w:rPr>
          <w:b/>
          <w:sz w:val="28"/>
          <w:szCs w:val="26"/>
        </w:rPr>
        <w:t>решил</w:t>
      </w:r>
      <w:r>
        <w:rPr>
          <w:sz w:val="28"/>
          <w:szCs w:val="26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1. Утвердить отчет о проекте исполнения бюджета Арского муниципального района за 2024 год по доходам в сумме 2 359 426,8 тыс.рублей и по расходам в сумме 2 312 184,2 тыс.рублей с превышением доходов над расходами в сумме 47 242,6 тыс.рублей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1) доходов бюджета Арского муниципального района по кодам классификации доходов бюджетов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2) расходов бюджета Арского муниципального района по ведомственной структуре расходов бюджета Арского муниципального района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) расходов бюджета Арского муниципального района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4) источников финансирования дефицита бюджета Арского муниципального района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3. </w:t>
      </w:r>
      <w:r>
        <w:rPr>
          <w:sz w:val="28"/>
          <w:szCs w:val="28"/>
        </w:rPr>
        <w:t>Опубликовать настоящее решение на Официальном портале правовой информации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ародовать путем размещения на официальном сайте Арского муниципального района.</w:t>
      </w:r>
    </w:p>
    <w:p>
      <w:pPr>
        <w:pStyle w:val="FORMATTEXT"/>
        <w:ind w:hanging="142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Назначить публичные слушания п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сполнению бюджета Арского муниципального района за 2024 год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tt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tt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 в 14.00 часов в зале заседаний Арского районного Совета. </w:t>
      </w:r>
    </w:p>
    <w:p>
      <w:pPr>
        <w:pStyle w:val="Style17"/>
        <w:ind w:left="0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5. Предложения, замечания к решению «О проекте </w:t>
      </w:r>
      <w:r>
        <w:rPr>
          <w:spacing w:val="-6"/>
          <w:sz w:val="28"/>
        </w:rPr>
        <w:t>исполнения бюджета Арского муниципального района за 2024 год</w:t>
      </w:r>
      <w:r>
        <w:rPr>
          <w:sz w:val="28"/>
          <w:szCs w:val="28"/>
        </w:rPr>
        <w:t xml:space="preserve">» и заявки на участие в публичных слушаниях вносятся в Арский районный Совет по адресу: 422000, Республика Татарстан, Арский район, г.Арск, площадь Советская, д.14, в письменной форме в рабочие дни с 8 до 17 часов со дня размещения настоящего решения </w:t>
      </w:r>
      <w:r>
        <w:rPr>
          <w:bCs/>
          <w:sz w:val="28"/>
          <w:szCs w:val="28"/>
        </w:rPr>
        <w:t xml:space="preserve">на Официальном портале правовой информации Республики Татарстан (http:pravo.tatarstan.ru)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tt-RU"/>
        </w:rPr>
        <w:t>19.05.2025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остоянной комиссии Арского районного Совета по бюджетно-финансовым вопросам изучить и обобщить поправки депутатов Арского районного Совета и предложения граждан к </w:t>
      </w:r>
      <w:r>
        <w:rPr>
          <w:spacing w:val="-6"/>
          <w:sz w:val="28"/>
        </w:rPr>
        <w:t>проекту исполнения бюджета Арского муниципального района за 2024 год</w:t>
      </w:r>
      <w:r>
        <w:rPr>
          <w:sz w:val="28"/>
          <w:szCs w:val="28"/>
        </w:rPr>
        <w:t xml:space="preserve"> и внести на рассмотрение Арского районного Совета.</w:t>
      </w:r>
    </w:p>
    <w:p>
      <w:pPr>
        <w:pStyle w:val="Style17"/>
        <w:ind w:left="0" w:firstLine="708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6"/>
        </w:rPr>
        <w:t xml:space="preserve">7. </w:t>
      </w:r>
      <w:r>
        <w:rPr>
          <w:rStyle w:val="Style15"/>
          <w:b w:val="false"/>
          <w:color w:val="000000"/>
          <w:sz w:val="28"/>
          <w:szCs w:val="28"/>
        </w:rPr>
        <w:t>Контроль за исполнением настоящего решения возложить на постоянную комиссию Арского районного Совета по бюджетно-финансовым вопросам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>И.о. Главы Арского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,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председателя </w:t>
      </w:r>
    </w:p>
    <w:p>
      <w:pPr>
        <w:pStyle w:val="Normal"/>
        <w:rPr>
          <w:sz w:val="28"/>
          <w:szCs w:val="26"/>
        </w:rPr>
      </w:pPr>
      <w:r>
        <w:rPr>
          <w:sz w:val="28"/>
        </w:rPr>
        <w:t>Арского районного Совета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6"/>
        </w:rPr>
        <w:t>А.Ф.Мухаметова</w:t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100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64"/>
        <w:gridCol w:w="767"/>
        <w:gridCol w:w="1275"/>
        <w:gridCol w:w="597"/>
        <w:gridCol w:w="2380"/>
        <w:gridCol w:w="358"/>
        <w:gridCol w:w="1627"/>
      </w:tblGrid>
      <w:tr>
        <w:trPr>
          <w:trHeight w:val="345" w:hRule="atLeast"/>
        </w:trPr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24"/>
                <w:szCs w:val="24"/>
              </w:rPr>
              <w:t>Приложение 1 к решению Арского районного Совета  "Об исполнении бюджета Арского  муниципального района за  2024 год"</w:t>
            </w:r>
          </w:p>
        </w:tc>
      </w:tr>
      <w:tr>
        <w:trPr>
          <w:trHeight w:val="420" w:hRule="atLeast"/>
        </w:trPr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007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Арского муниципального района                                                                                                                                                    по кодам  классификации доходов бюджетов  за  2024 год</w:t>
            </w:r>
          </w:p>
        </w:tc>
      </w:tr>
      <w:tr>
        <w:trPr>
          <w:trHeight w:val="264" w:hRule="atLeast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0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7" w:leader="none"/>
              </w:tabs>
              <w:ind w:right="410" w:hanging="0"/>
              <w:jc w:val="right"/>
              <w:rPr/>
            </w:pPr>
            <w:r>
              <w:rPr/>
              <w:t>/тыс.рублей/</w:t>
            </w:r>
          </w:p>
        </w:tc>
      </w:tr>
      <w:tr>
        <w:trPr>
          <w:trHeight w:val="264" w:hRule="atLeast"/>
        </w:trPr>
        <w:tc>
          <w:tcPr>
            <w:tcW w:w="3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1140" w:hRule="atLeast"/>
        </w:trPr>
        <w:tc>
          <w:tcPr>
            <w:tcW w:w="3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а поступле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Арского муниципального район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службы по надзору в сфере природопользования по 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4,00</w:t>
            </w:r>
          </w:p>
        </w:tc>
      </w:tr>
      <w:tr>
        <w:trPr>
          <w:trHeight w:val="744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2 01010 01 0000 1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30</w:t>
            </w:r>
          </w:p>
        </w:tc>
      </w:tr>
      <w:tr>
        <w:trPr>
          <w:trHeight w:val="444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1030 01 0000 1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60</w:t>
            </w:r>
          </w:p>
        </w:tc>
      </w:tr>
      <w:tr>
        <w:trPr>
          <w:trHeight w:val="564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1041 01 0000 1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3,80</w:t>
            </w:r>
          </w:p>
        </w:tc>
      </w:tr>
      <w:tr>
        <w:trPr>
          <w:trHeight w:val="492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1042 01 0000 1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30</w:t>
            </w:r>
          </w:p>
        </w:tc>
      </w:tr>
      <w:tr>
        <w:trPr>
          <w:trHeight w:val="1872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 (за исключением вреда, причиненного окружающей среде на особо охраняемых природных  территориях),  подлежащие зачислению в бюджет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1050 01 0000 1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</w:tr>
      <w:tr>
        <w:trPr>
          <w:trHeight w:val="48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 243,10</w:t>
            </w:r>
          </w:p>
        </w:tc>
      </w:tr>
      <w:tr>
        <w:trPr>
          <w:trHeight w:val="1335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-1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1 02010 01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 451,30</w:t>
            </w:r>
          </w:p>
        </w:tc>
      </w:tr>
      <w:tr>
        <w:trPr>
          <w:trHeight w:val="183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1 02020 01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35,10</w:t>
            </w:r>
          </w:p>
        </w:tc>
      </w:tr>
      <w:tr>
        <w:trPr>
          <w:trHeight w:val="864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1 02030 01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1,90</w:t>
            </w:r>
          </w:p>
        </w:tc>
      </w:tr>
      <w:tr>
        <w:trPr>
          <w:trHeight w:val="1605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-1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40 01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0,10</w:t>
            </w:r>
          </w:p>
        </w:tc>
      </w:tr>
      <w:tr>
        <w:trPr>
          <w:trHeight w:val="1668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 лиц с сумм прибыли контролируемой иностранной компании, в том числе фиксированной прибыли контролируемой иностранной компании)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80 01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1,30</w:t>
            </w:r>
          </w:p>
        </w:tc>
      </w:tr>
      <w:tr>
        <w:trPr>
          <w:trHeight w:val="972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 в части суммы налога, не превышающей 650 000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130 01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48,60</w:t>
            </w:r>
          </w:p>
        </w:tc>
      </w:tr>
      <w:tr>
        <w:trPr>
          <w:trHeight w:val="972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140 01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63,40</w:t>
            </w:r>
          </w:p>
        </w:tc>
      </w:tr>
      <w:tr>
        <w:trPr>
          <w:trHeight w:val="1908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31 01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 336,00</w:t>
            </w:r>
          </w:p>
        </w:tc>
      </w:tr>
      <w:tr>
        <w:trPr>
          <w:trHeight w:val="2256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41 01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0</w:t>
            </w:r>
          </w:p>
        </w:tc>
      </w:tr>
      <w:tr>
        <w:trPr>
          <w:trHeight w:val="1944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51 01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77,00</w:t>
            </w:r>
          </w:p>
        </w:tc>
      </w:tr>
      <w:tr>
        <w:trPr>
          <w:trHeight w:val="699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61 01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648,90</w:t>
            </w:r>
          </w:p>
        </w:tc>
      </w:tr>
      <w:tr>
        <w:trPr>
          <w:trHeight w:val="648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5 01011 01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46,10</w:t>
            </w:r>
          </w:p>
        </w:tc>
      </w:tr>
      <w:tr>
        <w:trPr>
          <w:trHeight w:val="108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 в бюджеты 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5 01021 01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13,10</w:t>
            </w:r>
          </w:p>
        </w:tc>
      </w:tr>
      <w:tr>
        <w:trPr>
          <w:trHeight w:val="60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5 02010 02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39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5 03010 01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0</w:t>
            </w:r>
          </w:p>
        </w:tc>
      </w:tr>
      <w:tr>
        <w:trPr>
          <w:trHeight w:val="78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4020 02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92,90</w:t>
            </w:r>
          </w:p>
        </w:tc>
      </w:tr>
      <w:tr>
        <w:trPr>
          <w:trHeight w:val="78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ычу общераспространенных полезных ископаемых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01020 01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60</w:t>
            </w:r>
          </w:p>
        </w:tc>
      </w:tr>
      <w:tr>
        <w:trPr>
          <w:trHeight w:val="84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8 03010 01 1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50,00</w:t>
            </w:r>
          </w:p>
        </w:tc>
      </w:tr>
      <w:tr>
        <w:trPr>
          <w:trHeight w:val="672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внутренних дел по Республике Татарс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1179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123 01 0000 1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708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кологии и природных ресурсов Республики Татарс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3,60</w:t>
            </w:r>
          </w:p>
        </w:tc>
      </w:tr>
      <w:tr>
        <w:trPr>
          <w:trHeight w:val="1932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082 01 0000 1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0</w:t>
            </w:r>
          </w:p>
        </w:tc>
      </w:tr>
      <w:tr>
        <w:trPr>
          <w:trHeight w:val="174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 (за исключением вреда, причиненного окружающей среде на особо охраняемых природных  территориях),  подлежащие зачислению в бюджет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1050 01 0000 1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6,60</w:t>
            </w:r>
          </w:p>
        </w:tc>
      </w:tr>
      <w:tr>
        <w:trPr>
          <w:trHeight w:val="66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 по делам молодежи Республики Татарс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0</w:t>
            </w:r>
          </w:p>
        </w:tc>
      </w:tr>
      <w:tr>
        <w:trPr>
          <w:trHeight w:val="126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 , установленные главой 5 Кодекса Российской Федерации об административных правонарушениях 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16 01053 01 0000 140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0</w:t>
            </w:r>
          </w:p>
        </w:tc>
      </w:tr>
      <w:tr>
        <w:trPr>
          <w:trHeight w:val="1656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063 01 0000 1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</w:t>
            </w:r>
          </w:p>
        </w:tc>
      </w:tr>
      <w:tr>
        <w:trPr>
          <w:trHeight w:val="1548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 установленные Главой 20 кодекса РФ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203 01 0000 1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0</w:t>
            </w:r>
          </w:p>
        </w:tc>
      </w:tr>
      <w:tr>
        <w:trPr>
          <w:trHeight w:val="1416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.7 кодекса РФ об административных правонарушениях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073 01 0000 1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>
          <w:trHeight w:val="1116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Республики Татарстан по обеспечению государственного контроля за производством, оборотом и качеством этилового спирта, алкогольной продукции и защите прав потреб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668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14 Кодекса РФ об административных правонарушениях, за административные правонарушения в области предпринимательской  деятельности и деятельности саморегулируемых органами, налагаемые мировыми судьями, комиссиями по делам несовершеннолетних и защите их пра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143 01 0000 1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615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лесного хозяйства Республики Татарс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</w:t>
            </w:r>
          </w:p>
        </w:tc>
      </w:tr>
      <w:tr>
        <w:trPr>
          <w:trHeight w:val="1124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082 01 0000 1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1659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 (за исключением вреда, причиненного окружающей среде на особо охраняемых природных  территориях),  подлежащие зачислению в бюджет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16 11050 01 0000 140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639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надзору за техническим состоянием самоходных машин и других видов техники Республики Татарс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0</w:t>
            </w:r>
          </w:p>
        </w:tc>
      </w:tr>
      <w:tr>
        <w:trPr>
          <w:trHeight w:val="1224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7090 05 0000 1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0</w:t>
            </w:r>
          </w:p>
        </w:tc>
      </w:tr>
      <w:tr>
        <w:trPr>
          <w:trHeight w:val="708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комитет Республики Татарстан по биологическим ресур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</w:t>
            </w:r>
          </w:p>
        </w:tc>
      </w:tr>
      <w:tr>
        <w:trPr>
          <w:trHeight w:val="1959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082 01 0000 1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</w:t>
            </w:r>
          </w:p>
        </w:tc>
      </w:tr>
      <w:tr>
        <w:trPr>
          <w:trHeight w:val="57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Финансово-бюджетная палата Арского муниципального района РТ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9 140,40</w:t>
            </w:r>
          </w:p>
        </w:tc>
      </w:tr>
      <w:tr>
        <w:trPr>
          <w:trHeight w:val="416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065 05 0000 13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8,80</w:t>
            </w:r>
          </w:p>
        </w:tc>
      </w:tr>
      <w:tr>
        <w:trPr>
          <w:trHeight w:val="1452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7010 05 0000 1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</w:tr>
      <w:tr>
        <w:trPr>
          <w:trHeight w:val="1176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целевого использования бюджетных средств (в части бюджетов муниципальных район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100 05 0000   1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0</w:t>
            </w:r>
          </w:p>
        </w:tc>
      </w:tr>
      <w:tr>
        <w:trPr>
          <w:trHeight w:val="825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1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837,30</w:t>
            </w:r>
          </w:p>
        </w:tc>
      </w:tr>
      <w:tr>
        <w:trPr>
          <w:trHeight w:val="1428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304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46,80</w:t>
            </w:r>
          </w:p>
        </w:tc>
      </w:tr>
      <w:tr>
        <w:trPr>
          <w:trHeight w:val="756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76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82,70</w:t>
            </w:r>
          </w:p>
        </w:tc>
      </w:tr>
      <w:tr>
        <w:trPr>
          <w:trHeight w:val="48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29999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 015,20</w:t>
            </w:r>
          </w:p>
        </w:tc>
      </w:tr>
      <w:tr>
        <w:trPr>
          <w:trHeight w:val="888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30024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 083,70</w:t>
            </w:r>
          </w:p>
        </w:tc>
      </w:tr>
      <w:tr>
        <w:trPr>
          <w:trHeight w:val="1152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 опекуну (попечителю),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 30027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67,10</w:t>
            </w:r>
          </w:p>
        </w:tc>
      </w:tr>
      <w:tr>
        <w:trPr>
          <w:trHeight w:val="102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35118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8,80</w:t>
            </w:r>
          </w:p>
        </w:tc>
      </w:tr>
      <w:tr>
        <w:trPr>
          <w:trHeight w:val="102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5120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0</w:t>
            </w:r>
          </w:p>
        </w:tc>
      </w:tr>
      <w:tr>
        <w:trPr>
          <w:trHeight w:val="204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5303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904,70</w:t>
            </w:r>
          </w:p>
        </w:tc>
      </w:tr>
      <w:tr>
        <w:trPr>
          <w:trHeight w:val="936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35930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4,80</w:t>
            </w:r>
          </w:p>
        </w:tc>
      </w:tr>
      <w:tr>
        <w:trPr>
          <w:trHeight w:val="1416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0014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0,80</w:t>
            </w:r>
          </w:p>
        </w:tc>
      </w:tr>
      <w:tr>
        <w:trPr>
          <w:trHeight w:val="1548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5179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4,40</w:t>
            </w:r>
          </w:p>
        </w:tc>
      </w:tr>
      <w:tr>
        <w:trPr>
          <w:trHeight w:val="2712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Байконура и федеральной территории "Сириус", 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5050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70</w:t>
            </w:r>
          </w:p>
        </w:tc>
      </w:tr>
      <w:tr>
        <w:trPr>
          <w:trHeight w:val="939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833,10</w:t>
            </w:r>
          </w:p>
        </w:tc>
      </w:tr>
      <w:tr>
        <w:trPr>
          <w:trHeight w:val="939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05099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22,50</w:t>
            </w:r>
          </w:p>
        </w:tc>
      </w:tr>
      <w:tr>
        <w:trPr>
          <w:trHeight w:val="84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 организаций в 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 05099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60</w:t>
            </w:r>
          </w:p>
        </w:tc>
      </w:tr>
      <w:tr>
        <w:trPr>
          <w:trHeight w:val="84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8 05010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514,80</w:t>
            </w:r>
          </w:p>
        </w:tc>
      </w:tr>
      <w:tr>
        <w:trPr>
          <w:trHeight w:val="1776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45179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,60</w:t>
            </w:r>
          </w:p>
        </w:tc>
      </w:tr>
      <w:tr>
        <w:trPr>
          <w:trHeight w:val="912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431,30</w:t>
            </w:r>
          </w:p>
        </w:tc>
      </w:tr>
      <w:tr>
        <w:trPr>
          <w:trHeight w:val="924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а имущественных и земельных отношений Ар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201,30</w:t>
            </w:r>
          </w:p>
        </w:tc>
      </w:tr>
      <w:tr>
        <w:trPr>
          <w:trHeight w:val="174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 и межселенных территорий муниципальных районов, а также средства от продажи права на заключение договоров аренды указанных 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1 05013 05 0000 1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23,50</w:t>
            </w:r>
          </w:p>
        </w:tc>
      </w:tr>
      <w:tr>
        <w:trPr>
          <w:trHeight w:val="1524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1 05013 13 0000 1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75,20</w:t>
            </w:r>
          </w:p>
        </w:tc>
      </w:tr>
      <w:tr>
        <w:trPr>
          <w:trHeight w:val="1524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5 05 0000 1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3,70</w:t>
            </w:r>
          </w:p>
        </w:tc>
      </w:tr>
      <w:tr>
        <w:trPr>
          <w:trHeight w:val="1776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80 05 0000 1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6,50</w:t>
            </w:r>
          </w:p>
        </w:tc>
      </w:tr>
      <w:tr>
        <w:trPr>
          <w:trHeight w:val="1125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2 05 0000 4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4,60</w:t>
            </w:r>
          </w:p>
        </w:tc>
      </w:tr>
      <w:tr>
        <w:trPr>
          <w:trHeight w:val="1368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 которые  не  разграничена и которые расположены в границах сельских поселений и межселенных территорий 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4 06013 05 0000 43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54,00</w:t>
            </w:r>
          </w:p>
        </w:tc>
      </w:tr>
      <w:tr>
        <w:trPr>
          <w:trHeight w:val="108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 которые  не  разграничена и которые расположены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4 06013 13 0000 43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3,80</w:t>
            </w:r>
          </w:p>
        </w:tc>
      </w:tr>
      <w:tr>
        <w:trPr>
          <w:trHeight w:val="825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9 426,80</w:t>
            </w:r>
          </w:p>
        </w:tc>
      </w:tr>
    </w:tbl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830"/>
        <w:gridCol w:w="456"/>
        <w:gridCol w:w="699"/>
        <w:gridCol w:w="2020"/>
        <w:gridCol w:w="636"/>
        <w:gridCol w:w="1728"/>
        <w:gridCol w:w="142"/>
      </w:tblGrid>
      <w:tr>
        <w:trPr>
          <w:trHeight w:val="1985" w:hRule="atLeast"/>
        </w:trPr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0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2  к решению Арского районного Совета  "Об исполнении бюджета Арского муниципального района за  2024 год"</w:t>
            </w:r>
          </w:p>
        </w:tc>
      </w:tr>
      <w:tr>
        <w:trPr>
          <w:trHeight w:val="324" w:hRule="atLeas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>
                <w:b/>
                <w:bCs/>
                <w:i/>
                <w:iCs/>
                <w:color w:val="000080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бюджета Арского муниципального района 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ведомственной структуре расходов бюджета  Арского муниципального района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2024 год</w:t>
            </w:r>
          </w:p>
        </w:tc>
      </w:tr>
      <w:tr>
        <w:trPr>
          <w:trHeight w:val="312" w:hRule="atLeas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ца 1</w:t>
            </w:r>
          </w:p>
        </w:tc>
      </w:tr>
      <w:tr>
        <w:trPr>
          <w:trHeight w:val="312" w:hRule="atLeas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СР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ный комитет Арского муниципального район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50 088,4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8 706,3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2 898,7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й службы в Арском муниципальном районе Республики Татарстан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4,5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4,5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4,5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2 894,2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2 408,7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5 820,1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487,1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01,5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ых полномочий  в области  молодежной политик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240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85,5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240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85,5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1,5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1,5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расход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1,5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1,5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1,5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5 796,1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Социальная поддержка граждан в Республике  Татарстан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06,2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«Предоставление мер государственной поддержки семьям с детьми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06,2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 в области  опеки и попечительств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5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06,2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5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70,7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5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5,5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по профилактике терроризма и экстремизма в Арском муниципальном районе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45,0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терроризма и экстремизм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45,0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45,0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5,0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0,0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культуры в Арском муниципальном районе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978,9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архивного дела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978,9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ой  политики в в области архивного дел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978,9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хранения, учета, комплектования и использования архивного фонда и других архивных документ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1 44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978,9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1 44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967,0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1 44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011,9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й службы в Арском муниципальном районе Республики Татарстан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81,5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0 00 21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81,5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0 00 21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81,5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еализация антикоррупционной политики в Арском муниципальном районе  Республики Татарстан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 1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43,8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 и устранение причин коррупции, противодействие условиям, способствующим ее проявлениям, формирование в обществе нетерпимого отношения к коррупци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 1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43,8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 12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43,8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 12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43,8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7 136,3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9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18,2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9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18,2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централизованных бухгалтер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 0 00 299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377,3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 0 00 299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8 995,1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 0 00 299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382,2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169,2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00,4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768,8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хование муниципальных служащи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4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9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4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9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ансеризация муниципальных служащи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7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40,7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7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40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88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92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82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03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98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91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91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0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0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тдела записи актов гражданского состоя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115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регистрация актов гражданского состояния за счет средств федерального бюджет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115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74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75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928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жданская оборон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7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7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одготовка населения в области гражданской обороны и защита в чрезвычайных ситуациях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7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229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7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229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7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861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861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овышение эффективности управления в области гражданской обороны, предупреждения и ликвидации чрезвычайных ситуаций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224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рганизацией и проведением мероприятий в области гражданской обороны и защиты в чрезвычайных ситуация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1 226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224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1 226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063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1 226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61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3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36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исковых учрежден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3 229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36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3 229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36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62 279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352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Развитие сельского хозяйства и регулирование рынков сельскохозяйственной продукции, сырья и продовольствия в Республике Татарстан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015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(региональные) проек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015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регионального проекта  «Развитие подотрасли животноводства, переработки и реализации продукции животного происхождения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015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государственных полномочий в сфере организации, проведения мероприятий по предупреждению и ликвидации болезней животных, их лечению, защите населения от болезней, общих для человека и животных, а также в области обращения с животны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015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119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119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сибиреязвенных скотомогильников и биотермических 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895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895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37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поддержку животноводств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63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37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63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37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7 495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7 495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ассажирских перевозок по межмуниципальным маршрутам в пределах муниципального район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3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7 495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3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7 495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й фонд)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0 131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дорожных работ на дорогах общего пользования местного значения Арского муниципального района Республики Татарстан за счет средств муниципального дорожного фонд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1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0 131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, реконструкция и ремонт (текущий и капитальный) автомобильных дорог за счет муниципального Дорожного фонд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1 0 00 036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0 131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1 0 00 036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0 131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0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0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рганизаций потребительской коопераци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7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0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7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0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 проведению капитального ремонта многоквартирных домов в Арском муниципальном районе Республики Татарстан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 2 07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капитальному ремонту общего имущества в многоквартирных домах, расположенных на территории Арского муниципальн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7 96010</w:t>
            </w: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7 96010</w:t>
            </w: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зование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330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330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молодежной политики в Арском муниципальном районе Республики Татарстан»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12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олодежной политики в Арском муниципальном районе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026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43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026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43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41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43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785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деятельности  муниципальных учреждений молодежной политик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097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молодежной политик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2 43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097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2 43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097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Сельская молодежь в Арском муниципальном районе Республики Татарстан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вышения информационного обеспечения, социальной и экономической активности сельской молодеж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Патриотическое воспитание детей и молодежи Арского муниципального района Республики Татарстан»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4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72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4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72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4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61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4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1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«Организация деятельности по профилактике правонарушений и преступлений в Арском муниципальном районе Республики Татарстан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2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деятельности по профилактике правонарушений и преступлен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2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2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2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22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эпидемиологическое благополучие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22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"Развитие здравоохранения в Республике Татарстан 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22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«Обеспечение отдельных категорий граждан лекарственными препаратами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22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организации осуществления мероприятий по проведению дезинфекции, дезинсекции и дератизации, санитарно-противоэпидемических (профилактических) мероприятий, проводимых с применением лабораторных методов исследования,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22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22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068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24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24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49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24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49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24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037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отдельным категориям насел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"Развитие транспортной системы Республики Татарстан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3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 «Развитие автомобильного, городского электрического транспорта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3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4 05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3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4 05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3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еализации государственной программы "Развитие сельского хозяйства и регулирование рынков сельскохозяйственной продукции, сырья и продовольствия в Республике Татарстан"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003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Комплексное развитие сельских территорий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003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жилищных условий граждан Российской Федерации, проживающих в сельских территория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9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003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уемые расходы на реализацию мероприятий по комплексному развитию сельских территор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9 L57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003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9 L57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003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храна семьи и детств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507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ой программы «Обеспечение качественным жильем и услугами жилищно-коммунального хозяйства населения Республики Татарстан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507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(региональные)  проек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507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Обеспечение жильем молодых семей в Республике Татарстан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5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507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уемые расходы на реализацию мероприятий по обеспечению жильем молодых сем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5 L4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507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5 L4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507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12 242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327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физической культуры и спорта в Арском муниципальном районе Республики Татарстан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327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физической культуры и  спорта в Арском  муниципальном районе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327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мероприятий в области физической культуры и массового спорта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327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физической культуры и спорта в области массового спорт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7 4 02 1287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327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7 4 02 1287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39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7 4 02 1287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788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08 915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пожарной безопасности объектов и населенных пунктов района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Развитие физической культуры и спорта в Республике Татарстан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71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портивных мероприятий, обеспечение подготовки спортсменов высшего класс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71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тренеров-преподавателей и спортсменов-инструкторов, работающих в учреждениях по внешкольной работе с детьми, за высокие результа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71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 4 01 4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71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физической культуры и спорта в Арском муниципальном районе Республики Татарстан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08 614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физической культуры и  спорта в Арском  муниципальном районе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07 156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портивных мероприятий, обеспечение подготовки спортсменов высшего класс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07 156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детско-юношеского спорт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 4 01 436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58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36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58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спортивных шко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8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07 156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8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07 156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ский районный Совет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8 004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8 004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 субъекта Российской Федерации и органа местного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106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106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106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106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8 842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й службы в Арском муниципальном районе Республики Татарстан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8 836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8 833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3 805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951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76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полномочий по сбору информации от поселений, входящих в муниципальный район, необходимой для ведения регистра муниципальных нормативных актов Республики Татарстан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3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3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3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3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055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055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9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01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9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01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централизованных бухгалтер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9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525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9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012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9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12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16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78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37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ансеризация муниципальных служащи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7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2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7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2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учреждение «Управление культуры» исполнительного комитета Арского муниципального район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369 965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81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81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81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81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81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зование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1 940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1 940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образования в Арском муниципальном районе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1 635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1 635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едоставления дополнительного образования детей в муниципальных образовательных организация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1 635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рганизаций дополнительного образования  художественно-эстетической направленности, реализующих дополнительные  общеобразовательные программ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9 635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9 635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 организаций дополнительного образования, реализующих дополнительные общеобразовательные программы, источником софинансирования которых являются в том числе  субсидии на образование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S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2 00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S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2 00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пожарной безопасности объектов и населенных пунктов района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системы управления в сфере культуры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8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75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8 4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75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8 4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75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316 530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312 448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культуры в Арском муниципальном районе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308 9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музейного дела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234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ное развитие музее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234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зее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440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234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440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234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 библиотечного  дела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1 621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библиотечного обслужи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1 621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88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88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библиотек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1 432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1 432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клубных, концертных организаций и исполнительного искусства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36 053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овременного музыкального искусств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36 053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клубов и культурно - досуговых центр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440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36 053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440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36 053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  межрегионального   и межнационального культурного сотрудничества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0 020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рочих мероприятий в области культур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0 020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в области культуры 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0 020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94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9 825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Развитие культуры Республики Татарстан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849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(региональные) проек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25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«Творческие люди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A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25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A2 5519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25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A2 5519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25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 мероприятий «Создание условий для развития искусства и творчества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7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5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н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7 4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5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7 4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5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«Обеспечение деятельности системы управления в сфере культуры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8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72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8 4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72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8 4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72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еализация государственной национальной политики в Арском муниципальном районе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4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4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61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78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«Организация деятельности по профилактике правонарушений и преступлений в Арском муниципальном районе Республики Татарстан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78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деятельности по профилактике правонарушений и преступлен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78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78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78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082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области культур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Ж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082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изованная бухгалтер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Ж 01 45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082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Ж 01 45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435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Ж 01 45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16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Ж 01 45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2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2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2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насел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2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2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чреждение «Управление образования» исполнительного комитета Арского муниципального район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1 458 696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879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879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Развитие образования и науки Республики Татарстан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02 0 00 00000        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85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«Развитие  общего образования, включая инклюзивное, и повышение квалификации работников данной сферы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85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 основного, общего среднего общего образования в муниципальных общеобразовательных 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85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 в области образ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2 2 08 253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85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85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393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393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361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1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1 432 226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353 477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образования в Арском муниципальном районе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350 288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дошкольного образования, включая инклюзивное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350 288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0" w:name="RANGE!A322"/>
            <w:r>
              <w:rPr>
                <w:color w:val="000000"/>
                <w:sz w:val="24"/>
                <w:szCs w:val="24"/>
              </w:rPr>
              <w:t>Предоставление дошкольного образования в муниципальных дошкольных образовательных организациях</w:t>
            </w:r>
            <w:bookmarkEnd w:id="0"/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01 007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5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01 007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5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01 007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шко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49 280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дошкольных  образовательных организац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42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34 608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42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34 608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дошкольных образовательных организаций, источником софинансирования которых являются в том числе субсидии на образование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S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14 672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S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14 672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4 436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06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4 436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06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по профилактике терроризма и экстремизма в Арском муниципальном районе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3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терроризма и экстремизм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3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3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3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647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пожарной безопасности объектов и населенных пунктов района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647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647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647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а "Энергосбережение и повышение энергетической эффективности в Арском муниципальном районе"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00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нергосбережения и повышение энергетической эффективност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1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00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00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00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992 442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образования в Арском муниципальном районе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987 555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общего образования, включая инклюзивное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987 113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кадрового потенциала и привлечение молодых специалистов в образовательные организаци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151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4362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151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4362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151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 обще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538 816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 общеобразовательных  организаций, включая школы-детские сад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4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56 290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4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56 290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бщеобразовательных организаций, включая школы-детсады, источником софинансирования которых являются  субсидии на образование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S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82 526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S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82 526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общего образования в муниципальных общеобразовательных организация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407 705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342 800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342 800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 ежемесячного денежного вознаграждения за классное руководство педагогическим работникам общеобразовательных организац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R530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64 904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R5303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64 904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истемы общего образования, проведение мероприятий в области образ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2 2 09 000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4 91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230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669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230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669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финансируемые расходы на организацию бесплатного горячего питания обучающихся, получающих  начальное общее образование в муниципальных образовательных организациях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L30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3 244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L30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3 244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ЕВ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524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финансируемые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ЕВ 517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524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ЕВ 517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524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Современные механизмы и технологии дошкольного и общего образования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42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финансируемые 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  муниципальных общеобразовательных организациях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L0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42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L0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42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по профилактике терроризма и экстремизма в Арском муниципальном районе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865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терроризма и экстремизм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865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865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865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62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пожарной безопасности объектов и населенных пунктов района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62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62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62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а "Энергосбережение и повышение энергетической эффективности в Арском муниципальном районе"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58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нергосбережения и повышение энергетической эффективност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1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58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58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58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4 459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образования в Арском муниципальном районе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4 291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Развитие дополнительного  образования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4 291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едоставления дополнительного образования детей в муниципальных образовательных организация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4 291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9 607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9 607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 организаций дополнительного образования, реализующих дополнительные общеобразовательные программы, источником софинансирования которых являются в том числе субсидии на образование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S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4 684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S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4 684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4 4362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88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4 4362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88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8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пожарной безопасности объектов и населенных пунктов района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8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8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8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01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«Организация деятельности по профилактике правонарушений и преступлений в Арском муниципальном районе Республики Татарстан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01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деятельности по профилактике правонарушений и преступлен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01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01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01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1 444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общего образования, включая инклюзивное, и повышение квалификации работников данной сфер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9 245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 основного, общего среднего общего образования в муниципальных общеобразовательных 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9 245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ых полномочий  в области  информационно-методического обеспеч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9 245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8 954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90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ременные механизмы и технологии дошкольного и обще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33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43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33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43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33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кадрового потенциала и модернизация системы повышения профессионального уровня педагогических, управленческих кадр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599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21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599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21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04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21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59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организаций, осуществляющих обеспечение образовательной деятельности, оценку качества образования, проведение мероприятий в области образования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2 283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и, обеспечивающие деятельность образовательных организаций, учебно-методические  кабинеты, межшкольные учебно-производственные комбинаты, логопедические пунк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9 745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695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025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4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и, обеспечивающие деятельность образовательных организаций, учебно-методические  кабинеты, межшкольные учебно-производственные комбинаты, логопедические пункты, источником софинансирования которых являются в том числе субсидии на образование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S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2 538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S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2 538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целевая  программа по профилактике терроризма и экстремизма в Арском муниципальном районе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6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терроризма и экстремизм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6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6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6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Сохранение, изучение и развитие государственных языков Республики Татарстан и других языков в Республике Татарстан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0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, изучение и развитие государственных языков Республики Татарстан и других языков в Республике Татарстан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4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0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4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0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4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0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а "Энергосбережение и повышение энергетической эффективности в Арском муниципальном районе"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6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нергосбережения и повышение энергетической эффективност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1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6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 0 11 1099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6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 0 11 1099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6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еализация антикоррупционной политики в Арском муниципальном районе  Республики Татарстан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 1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6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 и устранение причин коррупции, противодействие условиям, способствующим ее проявлениям, формирование в обществе нетерпимого отношения к коррупци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 1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6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 12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6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 12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6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Развитие молодежной политики в Республике Татарстан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603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603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еобходимых условий для организации отдыха детей и молодежи, повышение оздоровительного эффект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603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и городских округов в целях софинансиро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223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547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223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547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уемые расходы по обеспечению организации отдыха детей в каникулярное время за счет средств, предусмотренных в бюджетах муниципальных районов и городских округ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S23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56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S23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56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2 591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детств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2 591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части осуществления государственной программы «Социальная поддержка граждан в Республике Татарстан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8 104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«Предоставление мер государственной поддержки семьям с детьми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825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назначению и выплате ежемесячной денежной выплаты на содержание детей-сирот и детей, оставшихся без попечения родителей, переданных в приемные семь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019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019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назначению и выплате вознаграждения, причитающегося опекунам или попечителям, исполняющим свои обязанности возмездно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942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942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назначению и выплате ежемесячной денежной выплаты на содержание детей- сирот и детей, оставшихся без попечения родителей, переданных под опеку (попечительство)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863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863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278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предоставлению мер социальной поддержки в части обеспечения питанием обучающихся по образовательным программам 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255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278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255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278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487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13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487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13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6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13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460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«ФБП Арского муниципального района РТ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98 339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6 512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7 090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7 090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7 090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7 090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3 868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3 868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3 868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890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972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553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524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447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447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витие системы территориального общественного самоуправления Республики Татарстан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37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37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, направленное на развитие системы территориального общественного самоуправления  Республики Татарстан в части осуществления выплат грантов победителям и призерам республиканского конкурса "Лучшее территориальное общественное самоуправление Республики Татарстан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77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77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ансеризация муниципальных служащи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7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2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7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2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тдела записи актов гражданского состоя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8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регистрация актов гражданского состояния за счет средств федерального бюджет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8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8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358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358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358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 расход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358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  за счет средств федерального бюджет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358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358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57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57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57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 расход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57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на решение вопросов местного значения, осуществляемое с привлечением средств самообложения граждан, за счет средств бюджета Республики Татарстан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57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57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5 982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79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79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79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79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й фонд)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5 703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2 537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2 537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2 537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 расход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3 165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на решение вопросов местного значения, осуществляемое с привлечением средств самообложения граждан, за счет средств бюджета Республики Татарстан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3 165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3 165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8 658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9 64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9 64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84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84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 расход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80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на решение вопросов местного значения, осуществляемое с привлечением средств самообложения граждан, за счет средств бюджета Республики Татарстан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824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824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975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975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9 013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"Развитие сельского хозяйства и регулирование рынков сельскохозяйственной продукции, сырья и продовольствия в Республике Татарстан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8 361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(региональные) проек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7 36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регионального проекта «Благоустройство сельских территорий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7 36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уемые расходы на реализацию по комплексному развитию сельских территор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0 L57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7 36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0 L576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7 36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регионального проекта  "Развитие подотрасли растениеводства, переработки и реализации продукции растениеводств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6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96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и городских округов в целях софинансирования расходных обязательств органов местного самоуправления муниципальных образований, связанных с реализацией мероприятий по уничтожению борщевика Сосновского, произрастающего на земельных участках, находящихся в муниципальной собственност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6 63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96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6 63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96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9 387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 принятых органами власти другого уровн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3 887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3 887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на предоставление грантов Республики Татарстан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50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50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расход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265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на решение вопросов местного значения, осуществляемое с привлечением средств самообложения граждан, за счет средств бюджета Республики Татарстан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265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265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994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994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994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994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994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129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129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129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29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29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на предоставление грантов Республики Татарстан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0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0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67 145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5 655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5 655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, источником финансового обеспечения которых являются средства  муниципальных  район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70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70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 бюджетам городских, сельских поселений за счет средств бюджета Республики Татарстан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8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8 731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8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8 731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на выравнивание бюджетной обеспеченности поселений, источником финансового обеспечения которых являются в том числе субсидии бюджетам муниципальных районов Республики Татарстан в целях софинансирования расходных обязательств, возникающих при выполнении полномочий органов местного самоуправления муниципальных районов по выравниванию уровня бюджетной обеспеченности поселений, входящих в состав муниципального района, и предоставлению иных форм межбюджетных трансфертов бюджетам поселений, входящих в состав муниципального района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S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6 552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S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6 552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489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489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489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489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ата имущественных и земельных отношений Арского муниципального район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1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1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1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1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128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692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33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3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1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1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Арского муниципального район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960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960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960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960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960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954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1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2 312 184,20 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4"/>
        <w:gridCol w:w="142"/>
        <w:gridCol w:w="567"/>
        <w:gridCol w:w="142"/>
        <w:gridCol w:w="567"/>
        <w:gridCol w:w="2693"/>
      </w:tblGrid>
      <w:tr>
        <w:trPr>
          <w:trHeight w:val="1824" w:hRule="atLeast"/>
        </w:trPr>
        <w:tc>
          <w:tcPr>
            <w:tcW w:w="61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3                                         к решению Арского районного Совета  "Об исполнении бюджета Арского муниципального района за  2024 год"     </w:t>
            </w:r>
          </w:p>
        </w:tc>
      </w:tr>
      <w:tr>
        <w:trPr>
          <w:trHeight w:val="324" w:hRule="atLeast"/>
        </w:trPr>
        <w:tc>
          <w:tcPr>
            <w:tcW w:w="61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80"/>
                <w:sz w:val="24"/>
                <w:szCs w:val="24"/>
              </w:rPr>
              <w:t xml:space="preserve">                 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7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</w:t>
            </w:r>
          </w:p>
        </w:tc>
      </w:tr>
      <w:tr>
        <w:trPr>
          <w:trHeight w:val="315" w:hRule="atLeast"/>
        </w:trPr>
        <w:tc>
          <w:tcPr>
            <w:tcW w:w="1007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а Ар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007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разделам и подразделам классификации расходов бюджетов</w:t>
            </w:r>
          </w:p>
        </w:tc>
      </w:tr>
      <w:tr>
        <w:trPr>
          <w:trHeight w:val="315" w:hRule="atLeast"/>
        </w:trPr>
        <w:tc>
          <w:tcPr>
            <w:tcW w:w="1007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  2024 год</w:t>
            </w:r>
          </w:p>
        </w:tc>
      </w:tr>
      <w:tr>
        <w:trPr>
          <w:trHeight w:val="312" w:hRule="atLeast"/>
        </w:trPr>
        <w:tc>
          <w:tcPr>
            <w:tcW w:w="5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964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ссовое исполнение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125 674,3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6 106,4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8 842,2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45 350,1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color w:val="000000"/>
                <w:sz w:val="24"/>
                <w:szCs w:val="24"/>
              </w:rPr>
              <w:t xml:space="preserve">11,5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5 828,9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39 535,2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3 358,8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3 358,8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4 486,3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color w:val="000000"/>
                <w:sz w:val="24"/>
                <w:szCs w:val="24"/>
              </w:rPr>
              <w:t xml:space="preserve">67,2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4 419,1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108 261,7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3 352,1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 xml:space="preserve">279,0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7 495,6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й фон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95 835,0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1 300,0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51 268,4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2 610,0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9 644,6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39 013,8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храна окружающе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4 994,9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4 994,9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 488 497,3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353 477,9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 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992 442,3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96 399,7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4 732,7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41 444,7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317 659,9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313 577,6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4 082,3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дравоохран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 xml:space="preserve">922,6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эпидемиологическое благополуч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 xml:space="preserve">922,6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27 672,5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 xml:space="preserve">524,1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2 049,7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дет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25 098,7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112 242,5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3 327,0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108 915,5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67 145,0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55 655,3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1 489,7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сего расход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 312 184,2 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233"/>
        <w:gridCol w:w="639"/>
        <w:gridCol w:w="2622"/>
        <w:gridCol w:w="1842"/>
      </w:tblGrid>
      <w:tr>
        <w:trPr>
          <w:trHeight w:val="840" w:hRule="atLeast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4                                                                                к решению Арского районного Совета                                                       "Об исполнении бюджета Арского                                        муниципального района за 2024 год"</w:t>
            </w:r>
          </w:p>
        </w:tc>
      </w:tr>
      <w:tr>
        <w:trPr>
          <w:trHeight w:val="504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4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2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финансирования дефицита бюджета Арского муниципального района  </w:t>
            </w:r>
          </w:p>
        </w:tc>
      </w:tr>
      <w:tr>
        <w:trPr>
          <w:trHeight w:val="288" w:hRule="atLeast"/>
        </w:trPr>
        <w:tc>
          <w:tcPr>
            <w:tcW w:w="102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кодам классификации источников  финансирования </w:t>
            </w:r>
          </w:p>
        </w:tc>
      </w:tr>
      <w:tr>
        <w:trPr>
          <w:trHeight w:val="288" w:hRule="atLeast"/>
        </w:trPr>
        <w:tc>
          <w:tcPr>
            <w:tcW w:w="102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фицитов бюджетов  за  2024 год</w:t>
            </w:r>
          </w:p>
        </w:tc>
      </w:tr>
      <w:tr>
        <w:trPr>
          <w:trHeight w:val="288" w:hRule="atLeast"/>
        </w:trPr>
        <w:tc>
          <w:tcPr>
            <w:tcW w:w="102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в тыс.руб/</w:t>
            </w:r>
          </w:p>
        </w:tc>
      </w:tr>
      <w:tr>
        <w:trPr>
          <w:trHeight w:val="660" w:hRule="atLeast"/>
        </w:trPr>
        <w:tc>
          <w:tcPr>
            <w:tcW w:w="3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1200" w:hRule="atLeast"/>
        </w:trPr>
        <w:tc>
          <w:tcPr>
            <w:tcW w:w="3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ора поступлений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ов финансирования дефицита бюджета Арского муниципального района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источник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7 242,60</w:t>
            </w:r>
          </w:p>
        </w:tc>
      </w:tr>
      <w:tr>
        <w:trPr>
          <w:trHeight w:val="64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"ФБП Арского муниципального района РТ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7 242,6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 0105 000000 0000 50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 359 426,80</w:t>
            </w:r>
          </w:p>
        </w:tc>
      </w:tr>
      <w:tr>
        <w:trPr>
          <w:trHeight w:val="639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 0105 020105 0000 51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 359 426,80</w:t>
            </w:r>
          </w:p>
        </w:tc>
      </w:tr>
      <w:tr>
        <w:trPr>
          <w:trHeight w:val="408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 0105 000000 0000 60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2 184,20</w:t>
            </w:r>
          </w:p>
        </w:tc>
      </w:tr>
      <w:tr>
        <w:trPr>
          <w:trHeight w:val="61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05 020105 0000 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2 184,2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spacing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i/>
      <w:iCs/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b/>
      <w:bCs/>
      <w:i/>
      <w:iCs/>
      <w:color w:val="000080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both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7:35:00Z</dcterms:created>
  <dc:creator>arsk-Gulsina</dc:creator>
  <dc:description/>
  <cp:keywords/>
  <dc:language>en-US</dc:language>
  <cp:lastModifiedBy>Admin</cp:lastModifiedBy>
  <cp:lastPrinted>2025-04-23T13:18:00Z</cp:lastPrinted>
  <dcterms:modified xsi:type="dcterms:W3CDTF">2025-04-23T10:20:00Z</dcterms:modified>
  <cp:revision>36</cp:revision>
  <dc:subject/>
  <dc:title>Проект</dc:title>
</cp:coreProperties>
</file>