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рского районного 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1560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2025 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886"/>
        <w:gridCol w:w="992"/>
      </w:tblGrid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6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8"/>
              </w:rPr>
            </w:r>
          </w:p>
        </w:tc>
        <w:tc>
          <w:tcPr>
            <w:tcW w:w="788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6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tt-RU"/>
              </w:rPr>
              <w:t>О досрочном прекращении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полномочий Руководителя Исполнительного комитета Арского муниципального района Республики Татарста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6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ей 120 Избирательного Кодекса Республики Татарстан, Уставом Арского муниципального района  Арский районный Сове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инять отставку Хисамутдинова Алмаза Гаптрауповича с должности Руководителя Исполнительного комитета Арского муниципального района Республики Татарстан по собственному желанию согласно личному заявлению с 19.09.202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-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b/>
          <w:b/>
          <w:spacing w:val="-6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 xml:space="preserve">Председательствующий на заседан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rPr>
          <w:rFonts w:ascii="Times New Roman;Times New Roman" w:hAnsi="Times New Roman;Times New Roman" w:cs="Times New Roman;Times New Roman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0"/>
          <w:lang w:eastAsia="ru-RU"/>
        </w:rPr>
        <w:t>Арского районного Совета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епутат Апазовского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збирательного округа №2</w:t>
        <w:tab/>
        <w:tab/>
        <w:tab/>
        <w:tab/>
        <w:tab/>
        <w:t xml:space="preserve">Ахметов М.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Mangal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auto" w:line="240" w:before="280" w:after="280"/>
    </w:pPr>
    <w:rPr>
      <w:rFonts w:ascii="Tahoma;Verdana" w:hAnsi="Tahoma;Verdana" w:cs="Tahoma;Verdana"/>
      <w:sz w:val="24"/>
      <w:szCs w:val="24"/>
      <w:lang w:val="en-US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Mangal" w:hAnsi="Arial;Mangal" w:eastAsia="Times New Roman;Times New Roman" w:cs="Arial;Mang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20:00Z</dcterms:created>
  <dc:creator>Лобанова</dc:creator>
  <dc:description/>
  <cp:keywords/>
  <dc:language>en-US</dc:language>
  <cp:lastModifiedBy>PC</cp:lastModifiedBy>
  <cp:lastPrinted>2014-10-08T16:07:00Z</cp:lastPrinted>
  <dcterms:modified xsi:type="dcterms:W3CDTF">2025-09-22T07:21:00Z</dcterms:modified>
  <cp:revision>10</cp:revision>
  <dc:subject/>
  <dc:title>Типовой регламент</dc:title>
</cp:coreProperties>
</file>