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РОЕК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Арского районного 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8"/>
        <w:gridCol w:w="1135"/>
        <w:gridCol w:w="3546"/>
        <w:gridCol w:w="1560"/>
        <w:gridCol w:w="99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/>
              </w:rPr>
              <w:t>2025 г.</w:t>
            </w:r>
          </w:p>
        </w:tc>
        <w:tc>
          <w:tcPr>
            <w:tcW w:w="3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возложении исполнения  обязанностей Руководител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сполнительного комитета Арского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спублики Татарста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вязи с отставкой Хисамутдинова А.Г. с должности Руководителя Исполнительного комитета Арского муниципального района Республики Татарстан по собственному желанию, в целях обеспечения функционирования структур власти на территории района,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руководствуясь статьей 53 Устав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рского муниципального района Республики Татарстан, Арский районный Совет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решил: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bidi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bidi="ru-RU"/>
        </w:rPr>
        <w:t xml:space="preserve">До назначения Руководителя Исполнительного комитет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рског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bidi="ru-RU"/>
        </w:rPr>
        <w:t>муниципального район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tt-RU" w:bidi="ru-RU"/>
        </w:rPr>
        <w:t xml:space="preserve"> Республики Татарстан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bidi="ru-RU"/>
        </w:rPr>
        <w:t xml:space="preserve"> по результатам конкурса исполнение обязанностей Руководителя Исполнительного комитет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рского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bidi="ru-RU"/>
        </w:rPr>
        <w:t xml:space="preserve"> муниципального район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tt-RU" w:bidi="ru-RU"/>
        </w:rPr>
        <w:t xml:space="preserve">Республики Татарстан возложить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bidi="ru-RU"/>
        </w:rPr>
        <w:t xml:space="preserve">на первого заместителя Руководителя Исполнительного комитет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рског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bidi="ru-RU"/>
        </w:rPr>
        <w:t xml:space="preserve"> муниципального района Республики Татарстан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tt-RU" w:bidi="ru-RU"/>
        </w:rPr>
        <w:t xml:space="preserve">Гатиятова Рената Мансуровича. </w:t>
      </w:r>
    </w:p>
    <w:p>
      <w:pPr>
        <w:pStyle w:val="Normal"/>
        <w:spacing w:before="0" w:after="0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публиковать настоящее решение путем размещения на Официальном портале правовой информации Республики Татарстан (pravo.tatarstan.ru) и на официальном сайте Арского муниципального района (arsk.tatarstan.ru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Арского муниципального района –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Арского районного Совета</w:t>
        <w:tab/>
        <w:t xml:space="preserve">                                А.Г.Хисамутди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Verdana"/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Mangal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lineRule="auto" w:line="240" w:before="280" w:after="280"/>
    </w:pPr>
    <w:rPr>
      <w:rFonts w:ascii="Tahoma;Verdana" w:hAnsi="Tahoma;Verdana" w:cs="Tahoma;Verdana"/>
      <w:sz w:val="24"/>
      <w:szCs w:val="24"/>
      <w:lang w:val="en-US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t3">
    <w:name w:val="stylet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Mangal" w:hAnsi="Arial;Mangal" w:eastAsia="Times New Roman;Times New Roman" w:cs="Arial;Mang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2:23:00Z</dcterms:created>
  <dc:creator>Лобанова</dc:creator>
  <dc:description/>
  <cp:keywords/>
  <dc:language>en-US</dc:language>
  <cp:lastModifiedBy>PC</cp:lastModifiedBy>
  <cp:lastPrinted>2025-04-03T13:36:00Z</cp:lastPrinted>
  <dcterms:modified xsi:type="dcterms:W3CDTF">2025-09-22T07:31:00Z</dcterms:modified>
  <cp:revision>7</cp:revision>
  <dc:subject/>
  <dc:title>Типовой регламент</dc:title>
</cp:coreProperties>
</file>