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3"/>
        <w:rPr>
          <w:szCs w:val="28"/>
        </w:rPr>
      </w:pPr>
      <w:r>
        <w:rPr>
          <w:szCs w:val="28"/>
        </w:rPr>
        <w:t>Ар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7"/>
        <w:gridCol w:w="1134"/>
        <w:gridCol w:w="3544"/>
        <w:gridCol w:w="1134"/>
        <w:gridCol w:w="1134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февра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26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естре должностей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рском районном Совете, Исполнительном комитете и иных органах местного самоуправления Арского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firstLine="709"/>
        <w:rPr>
          <w:b/>
          <w:b/>
          <w:szCs w:val="28"/>
        </w:rPr>
      </w:pPr>
      <w:r>
        <w:rPr>
          <w:szCs w:val="28"/>
        </w:rPr>
        <w:t>В соответствии с Кодексом Республики Татарстан о муниципальной службе,</w:t>
      </w:r>
      <w:r>
        <w:rPr/>
        <w:t xml:space="preserve"> </w:t>
      </w:r>
      <w:r>
        <w:rPr>
          <w:szCs w:val="28"/>
        </w:rPr>
        <w:t xml:space="preserve">в целях совершенствования структуры управления, повышения эффективности деятельности органов местного самоуправления Арского муниципального района Арский районный Совет </w:t>
      </w:r>
      <w:r>
        <w:rPr>
          <w:b/>
          <w:szCs w:val="28"/>
        </w:rPr>
        <w:t xml:space="preserve">решил: </w:t>
      </w:r>
    </w:p>
    <w:p>
      <w:pPr>
        <w:pStyle w:val="2"/>
        <w:spacing w:lineRule="auto" w:line="276"/>
        <w:ind w:firstLine="709"/>
        <w:rPr>
          <w:b/>
          <w:b/>
          <w:szCs w:val="28"/>
        </w:rPr>
      </w:pPr>
      <w:r>
        <w:rPr>
          <w:szCs w:val="28"/>
        </w:rPr>
        <w:t xml:space="preserve">1. Вывести из Реестра должностей муниципальной службы, утвержденный решением Арского районного Совета от 28.02.2022 №117 </w:t>
      </w:r>
      <w:r>
        <w:rPr>
          <w:color w:val="000000"/>
          <w:szCs w:val="28"/>
        </w:rPr>
        <w:t xml:space="preserve">«О Реестре должностей муниципальной службы в Арском районном Совете, Исполнительном комитете и иных органах местного самоуправления Арского муниципального района Республики Татарстан» </w:t>
      </w:r>
      <w:r>
        <w:rPr>
          <w:szCs w:val="27"/>
        </w:rPr>
        <w:t xml:space="preserve">(с изменениями </w:t>
      </w:r>
      <w:r>
        <w:rPr>
          <w:szCs w:val="27"/>
          <w:lang w:val="tt-RU"/>
        </w:rPr>
        <w:t>от 03.04.2025 №328, от 25.04.2025 №335</w:t>
      </w:r>
      <w:r>
        <w:rPr>
          <w:color w:val="000000"/>
          <w:szCs w:val="28"/>
        </w:rPr>
        <w:t xml:space="preserve">) </w:t>
      </w:r>
      <w:r>
        <w:rPr>
          <w:szCs w:val="28"/>
        </w:rPr>
        <w:t xml:space="preserve">в Исполнительном комитете Арского муниципального района: </w:t>
      </w:r>
    </w:p>
    <w:p>
      <w:pPr>
        <w:pStyle w:val="2"/>
        <w:spacing w:lineRule="auto" w:line="276"/>
        <w:ind w:left="709" w:hanging="0"/>
        <w:rPr>
          <w:szCs w:val="28"/>
        </w:rPr>
      </w:pPr>
      <w:r>
        <w:rPr>
          <w:szCs w:val="28"/>
        </w:rPr>
        <w:t>- должность «заместитель руководителя исполнительного комитета» - 1 ед.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2. Ввести в Реестр должностей муниципальной службы</w:t>
      </w:r>
      <w:r>
        <w:rPr>
          <w:color w:val="000000"/>
          <w:szCs w:val="28"/>
        </w:rPr>
        <w:t xml:space="preserve"> </w:t>
      </w:r>
      <w:r>
        <w:rPr>
          <w:szCs w:val="28"/>
        </w:rPr>
        <w:t>в Исполнительном комитете Арского муниципального района:</w:t>
      </w:r>
    </w:p>
    <w:p>
      <w:pPr>
        <w:pStyle w:val="2"/>
        <w:spacing w:lineRule="auto" w:line="276"/>
        <w:ind w:left="709" w:hanging="0"/>
        <w:rPr>
          <w:szCs w:val="28"/>
        </w:rPr>
      </w:pPr>
      <w:r>
        <w:rPr>
          <w:szCs w:val="28"/>
        </w:rPr>
        <w:t>- должность «</w:t>
      </w:r>
      <w:r>
        <w:rPr>
          <w:szCs w:val="28"/>
          <w:lang w:val="tt-RU"/>
        </w:rPr>
        <w:t>главный специалист организационно-общего отдела</w:t>
      </w:r>
      <w:r>
        <w:rPr>
          <w:szCs w:val="28"/>
        </w:rPr>
        <w:t>» - 1 е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итывая пункты 1 и 2 данного решения, утвердить Реестр должностей муниципальной службы в Арском районном Совете, Исполнительном комитете и иных органах местного самоуправления Арского муниципального района Республики Татарстан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ризнать утратившими силу следующие решения Арского районного Сове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ешение от 24.04.2015 №334.1 «</w:t>
      </w:r>
      <w:r>
        <w:rPr>
          <w:spacing w:val="-6"/>
          <w:sz w:val="28"/>
          <w:szCs w:val="28"/>
        </w:rPr>
        <w:t>О внесении изменений в Реестр должностей муниципальной службы в Арском муниципальном районе Республики Татарстан, утвержденный решением Арского районного Совета от 13.12.2014 №308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ешение от 28.05.2015 №339 «</w:t>
      </w:r>
      <w:r>
        <w:rPr>
          <w:spacing w:val="-6"/>
          <w:sz w:val="28"/>
          <w:szCs w:val="28"/>
        </w:rPr>
        <w:t>О внесении изменений в Реестр должностей муниципальной службы в Арском муниципальном районе Республики Татарстан, утвержденный решением Арского районного Совета от 13.12.2014 №308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ешение от 12.08.2015 №349 «О внесении изменений в Реестр должностей муниципальной службы в Арском муниципальном районе Республики Татарстан, утвержденный решением Арского районного Совета от 13.12.2014 №308 (с изменениями от 24.04.2015 №334.1, от 28.05.2015 №339)»</w:t>
      </w:r>
      <w:r>
        <w:rPr>
          <w:spacing w:val="-6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pacing w:val="-6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Настоящее решение вступает в силу с 09.02.2026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6. Обнародовать настоящее решение путем размещения на официальном сайте Арского муниципального района (arsk.tatarstan.ru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руководителя аппарата Арского районного Совета Р.А.Хабипо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рского муниципального района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рского районного Совета</w:t>
        <w:tab/>
        <w:tab/>
        <w:tab/>
        <w:tab/>
        <w:t xml:space="preserve">    А.Г.Хисамутдин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53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ского районн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</w:t>
            </w:r>
            <w:r>
              <w:rPr>
                <w:bCs/>
                <w:sz w:val="28"/>
                <w:szCs w:val="28"/>
                <w:lang w:val="tt-RU"/>
              </w:rPr>
              <w:t>___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  <w:lang w:val="tt-RU"/>
              </w:rPr>
              <w:t>_________2026г.</w:t>
            </w:r>
            <w:r>
              <w:rPr>
                <w:bCs/>
                <w:sz w:val="28"/>
                <w:szCs w:val="28"/>
              </w:rPr>
              <w:t xml:space="preserve"> №____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естр</w:t>
      </w:r>
    </w:p>
    <w:p>
      <w:pPr>
        <w:pStyle w:val="Normal"/>
        <w:ind w:firstLine="34"/>
        <w:jc w:val="center"/>
        <w:rPr/>
      </w:pPr>
      <w:r>
        <w:rPr>
          <w:b/>
          <w:spacing w:val="-6"/>
          <w:sz w:val="28"/>
          <w:szCs w:val="28"/>
        </w:rPr>
        <w:t xml:space="preserve">должностей муниципальной службы в Арском районном Совете, Исполнительном комитете и иных органах местного самоуправления </w:t>
      </w:r>
    </w:p>
    <w:p>
      <w:pPr>
        <w:pStyle w:val="Normal"/>
        <w:ind w:firstLine="34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Ар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Раздел 1. Должности муниципальной службы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аппарате Арского районного Совета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61"/>
        <w:gridCol w:w="3173"/>
        <w:gridCol w:w="214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и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рупп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должносте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 аппара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главы муниципального райо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е должности муниципальной служб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онно-общий отде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о юридическим вопроса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тор кадр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Заведующий самостоятельным сектором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е должности муниципальной служб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 2. Должности муниципальной службы в Исполнительном комитете Ар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596"/>
        <w:gridCol w:w="3200"/>
        <w:gridCol w:w="215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и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руппы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должносте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уководитель Исполнительного комит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вый заместитель руководителя Исполнительного комит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руководителя Исполнительного комит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руководителя исполнительного комит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рганизационно-общий отдел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инфраструктурного развит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ктор по градостроительству и архитектур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Сектор по ЖКХ, энергетике и связ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едующий сектором в составе самостоятельного отдела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экономики и финанс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о бухгалтерскому учету и отчетност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о делам молодежи, спорту и туризму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ЗАГС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о опеке и попечительству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о учету и ведению архивных дел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тор информационно-коммуникационных технологий и защиты информаци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амостоятельным секторо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миссия по делам несовершеннолетних и защите их пра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ского муниципального район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тивная комиссия Арского муниципального район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аздел 3. Должности муниципальной службы в муниципальных учреждениях исполнительного комитета Арского муниципального района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1. Муниципальное учреждение «Управление образования» 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исполнительного комитета Арского муниципального района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573"/>
        <w:gridCol w:w="3213"/>
        <w:gridCol w:w="215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и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руппы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должносте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управле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е должност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2. Муниципальное учреждение «Управление культуры» 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исполнительного комитета А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573"/>
        <w:gridCol w:w="3213"/>
        <w:gridCol w:w="215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и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руппы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должносте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 4. Должности муниципальной службы в иных органах местного самоуправления Арского муниципального район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>4.1. Палата имущественных и земельных отношений А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573"/>
        <w:gridCol w:w="3213"/>
        <w:gridCol w:w="215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и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руппы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должносте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уководитель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4.2. Муниципальное казенное учреждение «Финансово-бюджетная палата Арского муниципального района Республики Татарст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573"/>
        <w:gridCol w:w="3213"/>
        <w:gridCol w:w="215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и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руппы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должносте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уководитель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ланирования и анализ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руководителя-начальник отдел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й отде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учета и отчет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pacing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sz w:val="23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1:11:00Z</dcterms:created>
  <dc:creator>arsk-Gulsina</dc:creator>
  <dc:description/>
  <cp:keywords/>
  <dc:language>en-US</dc:language>
  <cp:lastModifiedBy>IKT2</cp:lastModifiedBy>
  <cp:lastPrinted>2025-03-20T17:01:00Z</cp:lastPrinted>
  <dcterms:modified xsi:type="dcterms:W3CDTF">2026-02-09T10:51:00Z</dcterms:modified>
  <cp:revision>8</cp:revision>
  <dc:subject/>
  <dc:title>Проект</dc:title>
</cp:coreProperties>
</file>