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sz w:val="28"/>
        </w:rPr>
      </w:pPr>
      <w:r>
        <w:rPr>
          <w:b/>
          <w:sz w:val="28"/>
        </w:rPr>
        <w:t xml:space="preserve">ПРОЕКТ 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Heading3"/>
        <w:rPr/>
      </w:pPr>
      <w:r>
        <w:rPr/>
        <w:t xml:space="preserve">Арского районного Совета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567"/>
        <w:gridCol w:w="284"/>
        <w:gridCol w:w="1418"/>
        <w:gridCol w:w="1135"/>
        <w:gridCol w:w="3546"/>
        <w:gridCol w:w="1130"/>
        <w:gridCol w:w="99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  <w:t>от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lang w:val="tt-RU"/>
              </w:rPr>
              <w:t>2025г.</w:t>
            </w:r>
          </w:p>
        </w:tc>
        <w:tc>
          <w:tcPr>
            <w:tcW w:w="3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  <w:t>№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ind w:firstLine="34"/>
        <w:jc w:val="center"/>
        <w:rPr>
          <w:b/>
          <w:b/>
          <w:spacing w:val="-6"/>
          <w:sz w:val="28"/>
        </w:rPr>
      </w:pPr>
      <w:r>
        <w:rPr>
          <w:b/>
          <w:spacing w:val="-6"/>
          <w:sz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480"/>
        <w:gridCol w:w="2160"/>
      </w:tblGrid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8"/>
              </w:rPr>
            </w:pPr>
            <w:r>
              <w:rPr>
                <w:b/>
                <w:spacing w:val="-6"/>
                <w:sz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firstLine="34"/>
              <w:jc w:val="center"/>
              <w:rPr>
                <w:b/>
                <w:b/>
                <w:spacing w:val="-6"/>
                <w:sz w:val="28"/>
              </w:rPr>
            </w:pPr>
            <w:r>
              <w:rPr>
                <w:b/>
                <w:spacing w:val="-6"/>
                <w:sz w:val="28"/>
              </w:rPr>
              <w:t xml:space="preserve">Об исполнении бюджета 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spacing w:val="-6"/>
                <w:sz w:val="28"/>
              </w:rPr>
            </w:pPr>
            <w:r>
              <w:rPr>
                <w:b/>
                <w:spacing w:val="-6"/>
                <w:sz w:val="28"/>
              </w:rPr>
              <w:t xml:space="preserve">Арского муниципального района 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spacing w:val="-6"/>
                <w:sz w:val="28"/>
              </w:rPr>
            </w:pPr>
            <w:r>
              <w:rPr>
                <w:b/>
                <w:spacing w:val="-6"/>
                <w:sz w:val="28"/>
              </w:rPr>
              <w:t>за  1 полугодие 2025 год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8"/>
              </w:rPr>
            </w:pPr>
            <w:r>
              <w:rPr>
                <w:b/>
                <w:spacing w:val="-6"/>
                <w:sz w:val="28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 соответствии с Бюджетным кодексом Российской Федерации, Бюджетным кодексом Республики Татарстан, Положением о бюджетном устройстве и о бюджетном процессе в Арском муниципальном районе, утвержденным Решением Арского районного Совета от 12 октября 2013 года №231,  Арский районный Совет решил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1. Утвердить отчет об исполнении бюджета Арского муниципального района за 1 полугодие 2025 года по доходам в сумме 1 348 313,3 тыс.рублей и по расходам в сумме 1 398 012,3 тыс.рублей с превышением  расходов  над доходами в сумме 49 699,0 тыс.рублей со следующими  показателя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1) доходов бюджета Арского муниципального района по кодам классификации доходов бюджетов согласно приложению 1 к настоящему Реш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2)  расходов бюджета Арского муниципального района по ведомственной структуре расходов бюджета Арского муниципального района согласно приложению 2 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3) расходов бюджета Арского муниципального района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4) источников финансирования дефицита бюджета Арского муниципального района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2. Настоящее решение вступает в силу со дня его официального опубликов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6"/>
        </w:rPr>
        <w:t xml:space="preserve">3. </w:t>
      </w:r>
      <w:r>
        <w:rPr>
          <w:sz w:val="28"/>
          <w:szCs w:val="28"/>
        </w:rPr>
        <w:t>Опубликовать настоящее решение на Официальном портале правовой информации Республики Татарстан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tarst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обнародовать путем размещения на официальном сайте Арского муниципальн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4. Контроль за исполнением данного решения возложить на постоянную комиссию по бюджетно-финансовым вопросам Арского районного Совета.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Главы Арского муниципального района,   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председателя 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рского районного Совета     </w:t>
        <w:tab/>
        <w:tab/>
        <w:tab/>
        <w:tab/>
        <w:tab/>
        <w:t xml:space="preserve">       А.Ф.Мухаметова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558"/>
        <w:gridCol w:w="1159"/>
        <w:gridCol w:w="1737"/>
        <w:gridCol w:w="132"/>
        <w:gridCol w:w="2562"/>
        <w:gridCol w:w="1843"/>
      </w:tblGrid>
      <w:tr>
        <w:trPr>
          <w:trHeight w:val="345" w:hRule="atLeast"/>
        </w:trPr>
        <w:tc>
          <w:tcPr>
            <w:tcW w:w="14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5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Приложение 1                                                                 к решению Арского районного Совета                        "Об исполнении бюджета Арского                                     муниципального района за  </w:t>
            </w:r>
            <w:r>
              <w:rPr>
                <w:spacing w:val="-6"/>
                <w:sz w:val="24"/>
                <w:szCs w:val="24"/>
              </w:rPr>
              <w:t>1 полугодие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5 года"</w:t>
            </w:r>
          </w:p>
        </w:tc>
      </w:tr>
      <w:tr>
        <w:trPr>
          <w:trHeight w:val="420" w:hRule="atLeast"/>
        </w:trPr>
        <w:tc>
          <w:tcPr>
            <w:tcW w:w="149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4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30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10490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ы бюджета Арского муниципального района                                                                                                                                                    по кодам  классификации доходов бюджетов  за  </w:t>
            </w:r>
            <w:r>
              <w:rPr>
                <w:spacing w:val="-6"/>
                <w:sz w:val="28"/>
                <w:szCs w:val="28"/>
              </w:rPr>
              <w:t>1 полугодие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2025 года</w:t>
            </w:r>
          </w:p>
        </w:tc>
      </w:tr>
      <w:tr>
        <w:trPr>
          <w:trHeight w:val="264" w:hRule="atLeast"/>
        </w:trPr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049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тыс.рублей/</w:t>
            </w:r>
          </w:p>
        </w:tc>
      </w:tr>
      <w:tr>
        <w:trPr>
          <w:trHeight w:val="23" w:hRule="atLeast"/>
        </w:trPr>
        <w:tc>
          <w:tcPr>
            <w:tcW w:w="42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23" w:hRule="atLeast"/>
        </w:trPr>
        <w:tc>
          <w:tcPr>
            <w:tcW w:w="4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а поступлен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бюджета Арского муниципального район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едеральной службы по надзору в сфере природопользования по Республике Татарстан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0,90</w:t>
            </w:r>
          </w:p>
        </w:tc>
      </w:tr>
      <w:tr>
        <w:trPr>
          <w:trHeight w:val="23" w:hRule="atLeast"/>
        </w:trPr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2 01010 01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50</w:t>
            </w:r>
          </w:p>
        </w:tc>
      </w:tr>
      <w:tr>
        <w:trPr>
          <w:trHeight w:val="23" w:hRule="atLeast"/>
        </w:trPr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 в водные объекты (федеральные государственные органы, Банк России, органы управления государственными внебюджетными  фондами Российской Федерации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01030 01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0</w:t>
            </w:r>
          </w:p>
        </w:tc>
      </w:tr>
      <w:tr>
        <w:trPr>
          <w:trHeight w:val="23" w:hRule="atLeast"/>
        </w:trPr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01041 01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,60</w:t>
            </w:r>
          </w:p>
        </w:tc>
      </w:tr>
      <w:tr>
        <w:trPr>
          <w:trHeight w:val="23" w:hRule="atLeast"/>
        </w:trPr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твердых коммунальных отходо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01042 01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0</w:t>
            </w:r>
          </w:p>
        </w:tc>
      </w:tr>
      <w:tr>
        <w:trPr>
          <w:trHeight w:val="23" w:hRule="atLeast"/>
        </w:trPr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налоговая служб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 536,80</w:t>
            </w:r>
          </w:p>
        </w:tc>
      </w:tr>
      <w:tr>
        <w:trPr>
          <w:trHeight w:val="23" w:hRule="atLeast"/>
        </w:trPr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-1 и 228 Налогового кодекса Российской Федерации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1 02010 01 0000 1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184,20</w:t>
            </w:r>
          </w:p>
        </w:tc>
      </w:tr>
      <w:tr>
        <w:trPr>
          <w:trHeight w:val="23" w:hRule="atLeast"/>
        </w:trPr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1 02020 01 0000 1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80</w:t>
            </w:r>
          </w:p>
        </w:tc>
      </w:tr>
      <w:tr>
        <w:trPr>
          <w:trHeight w:val="23" w:hRule="atLeast"/>
        </w:trPr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1 02030 01 0000 1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60</w:t>
            </w:r>
          </w:p>
        </w:tc>
      </w:tr>
      <w:tr>
        <w:trPr>
          <w:trHeight w:val="23" w:hRule="atLeast"/>
        </w:trPr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-1 Налогового кодекса Российской Федерации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02040 01 0000 1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56,80</w:t>
            </w:r>
          </w:p>
        </w:tc>
      </w:tr>
      <w:tr>
        <w:trPr>
          <w:trHeight w:val="23" w:hRule="atLeast"/>
        </w:trPr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0208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443,70</w:t>
            </w:r>
          </w:p>
        </w:tc>
      </w:tr>
      <w:tr>
        <w:trPr>
          <w:trHeight w:val="23" w:hRule="atLeast"/>
        </w:trPr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0213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0,30</w:t>
            </w:r>
          </w:p>
        </w:tc>
      </w:tr>
      <w:tr>
        <w:trPr>
          <w:trHeight w:val="23" w:hRule="atLeast"/>
        </w:trPr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0214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88,20</w:t>
            </w:r>
          </w:p>
        </w:tc>
      </w:tr>
      <w:tr>
        <w:trPr>
          <w:trHeight w:val="23" w:hRule="atLeast"/>
        </w:trPr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 за исключением налога на доходы физических лиц в отношении доходов, указанных в абзацах тридцать пятом и тридцать шестом статьи 50 Бюджетного кодекса 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 )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0215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0</w:t>
            </w:r>
          </w:p>
        </w:tc>
      </w:tr>
      <w:tr>
        <w:trPr>
          <w:trHeight w:val="23" w:hRule="atLeast"/>
        </w:trPr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в части суммы налога, относящейся к налоговой базе, указанной в пункте 62 статьи 210 Налогового кодекса Российской  Федерации, не превышающей 5 миллионов рублей (сумма платежа (перерасчеты, недоимка и задолженность по соответствующему платежу, в том числе по отмененному)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02210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40</w:t>
            </w:r>
          </w:p>
        </w:tc>
      </w:tr>
      <w:tr>
        <w:trPr>
          <w:trHeight w:val="23" w:hRule="atLeast"/>
        </w:trPr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02231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25,50</w:t>
            </w:r>
          </w:p>
        </w:tc>
      </w:tr>
      <w:tr>
        <w:trPr>
          <w:trHeight w:val="23" w:hRule="atLeast"/>
        </w:trPr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 и местными бюджетами с учетом установленных дифференцированных нормативов отчислений в местные бюджеты (по нормативам,  установленным федеральным законом о федеральном бюджете в целях формирования дорожных фондов субъектов Российской Федерации)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3 02241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0</w:t>
            </w:r>
          </w:p>
        </w:tc>
      </w:tr>
      <w:tr>
        <w:trPr>
          <w:trHeight w:val="23" w:hRule="atLeast"/>
        </w:trPr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 и местными бюджетами с учетом установленных дифференцированных нормативов отчислений в местные бюджеты (по нормативам,  установленным федеральным законом о федеральном бюджете в целях формирования дорожных фондов субъектов Российской Федерации)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02251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16,20</w:t>
            </w:r>
          </w:p>
        </w:tc>
      </w:tr>
      <w:tr>
        <w:trPr>
          <w:trHeight w:val="23" w:hRule="atLeast"/>
        </w:trPr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 и местными бюджетами с учетом установленных дифференцированных нормативов отчислений в местные бюджеты (по нормативам,  установленным федеральным законом о федеральном бюджете в целях формирования дорожных фондов субъектов Российской Федерации)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02261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068,80</w:t>
            </w:r>
          </w:p>
        </w:tc>
      </w:tr>
      <w:tr>
        <w:trPr>
          <w:trHeight w:val="23" w:hRule="atLeast"/>
        </w:trPr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5 01011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02,70</w:t>
            </w:r>
          </w:p>
        </w:tc>
      </w:tr>
      <w:tr>
        <w:trPr>
          <w:trHeight w:val="23" w:hRule="atLeast"/>
        </w:trPr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 в том числе минимальный налог, зачисляемый  в бюджеты  субъектов Российской Федерации)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5 01021 01 0000 1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17,00</w:t>
            </w:r>
          </w:p>
        </w:tc>
      </w:tr>
      <w:tr>
        <w:trPr>
          <w:trHeight w:val="23" w:hRule="atLeast"/>
        </w:trPr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5 03010 01 0000 1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9,90</w:t>
            </w:r>
          </w:p>
        </w:tc>
      </w:tr>
      <w:tr>
        <w:trPr>
          <w:trHeight w:val="23" w:hRule="atLeast"/>
        </w:trPr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04020 02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01,80</w:t>
            </w:r>
          </w:p>
        </w:tc>
      </w:tr>
      <w:tr>
        <w:trPr>
          <w:trHeight w:val="23" w:hRule="atLeast"/>
        </w:trPr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8 03010 01 1000 1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73,40</w:t>
            </w:r>
          </w:p>
        </w:tc>
      </w:tr>
      <w:tr>
        <w:trPr>
          <w:trHeight w:val="23" w:hRule="atLeast"/>
        </w:trPr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внутренних дел по Республике Татарстан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00</w:t>
            </w:r>
          </w:p>
        </w:tc>
      </w:tr>
      <w:tr>
        <w:trPr>
          <w:trHeight w:val="23" w:hRule="atLeast"/>
        </w:trPr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 в бюджет муниципального образования по нормативам, действовавшим в 2019 году ( доходы бюджетов муниципальных районов за исключением доходов, направляемых  на формирование муниципального дорожного фонда, а также иных платежей в случае принятия решения финансовым органом муниципального  образования о раздельном учете задолженности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10123 01 1000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00</w:t>
            </w:r>
          </w:p>
        </w:tc>
      </w:tr>
      <w:tr>
        <w:trPr>
          <w:trHeight w:val="23" w:hRule="atLeast"/>
        </w:trPr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экологии и природных ресурсов Республики Татарстан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0</w:t>
            </w:r>
          </w:p>
        </w:tc>
      </w:tr>
      <w:tr>
        <w:trPr>
          <w:trHeight w:val="23" w:hRule="atLeast"/>
        </w:trPr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1082 01 0000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1203 01 0000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 по делам молодежи Республики Татарстан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0</w:t>
            </w:r>
          </w:p>
        </w:tc>
      </w:tr>
      <w:tr>
        <w:trPr>
          <w:trHeight w:val="23" w:hRule="atLeast"/>
        </w:trPr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.7 Кодекса РФ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1073 01 0000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 , установленные главой 5 Кодекса Российской Федерации об административных правонарушениях 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6 01053 01 0000 14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0</w:t>
            </w:r>
          </w:p>
        </w:tc>
      </w:tr>
      <w:tr>
        <w:trPr>
          <w:trHeight w:val="23" w:hRule="atLeast"/>
        </w:trPr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6 01203 01 0000 14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0</w:t>
            </w:r>
          </w:p>
        </w:tc>
      </w:tr>
      <w:tr>
        <w:trPr>
          <w:trHeight w:val="23" w:hRule="atLeast"/>
        </w:trPr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инспекция Республики Татарстан по обеспечению государственного контроля за производством, оборотом и качеством этилового спирта, алкогольной продукции и защите прав потребителей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1143 01 0000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надзору за техническим состоянием самоходных машин и других видов техники Республики Татарстан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0</w:t>
            </w:r>
          </w:p>
        </w:tc>
      </w:tr>
      <w:tr>
        <w:trPr>
          <w:trHeight w:val="23" w:hRule="atLeast"/>
        </w:trPr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 муниципальным казенным учреждением) муниципального района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7090 05 0000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0</w:t>
            </w:r>
          </w:p>
        </w:tc>
      </w:tr>
      <w:tr>
        <w:trPr>
          <w:trHeight w:val="23" w:hRule="atLeast"/>
        </w:trPr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комитет Республики Татарстан по биологическим ресурсам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6 01082 01 0000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"Финансово-бюджетная палата Арского муниципального района РТ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 907,00</w:t>
            </w:r>
          </w:p>
        </w:tc>
      </w:tr>
      <w:tr>
        <w:trPr>
          <w:trHeight w:val="23" w:hRule="atLeast"/>
        </w:trPr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2065 05 0000 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0</w:t>
            </w:r>
          </w:p>
        </w:tc>
      </w:tr>
      <w:tr>
        <w:trPr>
          <w:trHeight w:val="23" w:hRule="atLeast"/>
        </w:trPr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2995 05 0000 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81,60</w:t>
            </w:r>
          </w:p>
        </w:tc>
      </w:tr>
      <w:tr>
        <w:trPr>
          <w:trHeight w:val="23" w:hRule="atLeast"/>
        </w:trPr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15001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3 832,00</w:t>
            </w:r>
          </w:p>
        </w:tc>
      </w:tr>
      <w:tr>
        <w:trPr>
          <w:trHeight w:val="23" w:hRule="atLeast"/>
        </w:trPr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 общеобразовательных организациях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5304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41,30</w:t>
            </w:r>
          </w:p>
        </w:tc>
      </w:tr>
      <w:tr>
        <w:trPr>
          <w:trHeight w:val="23" w:hRule="atLeast"/>
        </w:trPr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5497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49,90</w:t>
            </w:r>
          </w:p>
        </w:tc>
      </w:tr>
      <w:tr>
        <w:trPr>
          <w:trHeight w:val="23" w:hRule="atLeast"/>
        </w:trPr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из местных бюджето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00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3,80</w:t>
            </w:r>
          </w:p>
        </w:tc>
      </w:tr>
      <w:tr>
        <w:trPr>
          <w:trHeight w:val="23" w:hRule="atLeast"/>
        </w:trPr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 29999 05 0000 1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102,20</w:t>
            </w:r>
          </w:p>
        </w:tc>
      </w:tr>
      <w:tr>
        <w:trPr>
          <w:trHeight w:val="23" w:hRule="atLeast"/>
        </w:trPr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 30024 05 0000 1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848,10</w:t>
            </w:r>
          </w:p>
        </w:tc>
      </w:tr>
      <w:tr>
        <w:trPr>
          <w:trHeight w:val="23" w:hRule="atLeast"/>
        </w:trPr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держание ребенка, находящегося под опекой, попечительством, а также вознаграждение, причитающееся  опекуну (попечителю), приемному родителю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30027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7,60</w:t>
            </w:r>
          </w:p>
        </w:tc>
      </w:tr>
      <w:tr>
        <w:trPr>
          <w:trHeight w:val="23" w:hRule="atLeast"/>
        </w:trPr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 35118 05 0000 1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7,30</w:t>
            </w:r>
          </w:p>
        </w:tc>
      </w:tr>
      <w:tr>
        <w:trPr>
          <w:trHeight w:val="23" w:hRule="atLeast"/>
        </w:trPr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35120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0</w:t>
            </w:r>
          </w:p>
        </w:tc>
      </w:tr>
      <w:tr>
        <w:trPr>
          <w:trHeight w:val="23" w:hRule="atLeast"/>
        </w:trPr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35303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591,00</w:t>
            </w:r>
          </w:p>
        </w:tc>
      </w:tr>
      <w:tr>
        <w:trPr>
          <w:trHeight w:val="23" w:hRule="atLeast"/>
        </w:trPr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 35930 05 0000 1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2,00</w:t>
            </w:r>
          </w:p>
        </w:tc>
      </w:tr>
      <w:tr>
        <w:trPr>
          <w:trHeight w:val="23" w:hRule="atLeast"/>
        </w:trPr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0014 05 0000 1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5,00</w:t>
            </w:r>
          </w:p>
        </w:tc>
      </w:tr>
      <w:tr>
        <w:trPr>
          <w:trHeight w:val="23" w:hRule="atLeast"/>
        </w:trPr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5050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,00</w:t>
            </w:r>
          </w:p>
        </w:tc>
      </w:tr>
      <w:tr>
        <w:trPr>
          <w:trHeight w:val="23" w:hRule="atLeast"/>
        </w:trPr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5179 05 0000 1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4,00</w:t>
            </w:r>
          </w:p>
        </w:tc>
      </w:tr>
      <w:tr>
        <w:trPr>
          <w:trHeight w:val="23" w:hRule="atLeast"/>
        </w:trPr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5454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10</w:t>
            </w:r>
          </w:p>
        </w:tc>
      </w:tr>
      <w:tr>
        <w:trPr>
          <w:trHeight w:val="23" w:hRule="atLeast"/>
        </w:trPr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9999 05 0000 1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78,30</w:t>
            </w:r>
          </w:p>
        </w:tc>
      </w:tr>
      <w:tr>
        <w:trPr>
          <w:trHeight w:val="23" w:hRule="atLeast"/>
        </w:trPr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государственных (муниципальных) организаций в  в бюджеты муниципальных районо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 05099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73,00</w:t>
            </w:r>
          </w:p>
        </w:tc>
      </w:tr>
      <w:tr>
        <w:trPr>
          <w:trHeight w:val="23" w:hRule="atLeast"/>
        </w:trPr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негосударственных  организаций в  в бюджеты муниципальных районо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 05099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 05010 05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0,60</w:t>
            </w:r>
          </w:p>
        </w:tc>
      </w:tr>
      <w:tr>
        <w:trPr>
          <w:trHeight w:val="23" w:hRule="atLeast"/>
        </w:trPr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иных межбюджетных трансферт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из бюджетов муниципальных районов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45179 05 0000 1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58,60</w:t>
            </w:r>
          </w:p>
        </w:tc>
      </w:tr>
      <w:tr>
        <w:trPr>
          <w:trHeight w:val="23" w:hRule="atLeast"/>
        </w:trPr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19 60010 05 0000 1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848,20</w:t>
            </w:r>
          </w:p>
        </w:tc>
      </w:tr>
      <w:tr>
        <w:trPr>
          <w:trHeight w:val="23" w:hRule="atLeast"/>
        </w:trPr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а имущественных и земельных отношений Арского муниципального района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284,60</w:t>
            </w:r>
          </w:p>
        </w:tc>
      </w:tr>
      <w:tr>
        <w:trPr>
          <w:trHeight w:val="23" w:hRule="atLeast"/>
        </w:trPr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 и межселенных территорий муниципальных районов, а также средства от продажи права на заключение договоров аренды указанных  земельных участков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1 05013 05 0000 1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,20</w:t>
            </w:r>
          </w:p>
        </w:tc>
      </w:tr>
      <w:tr>
        <w:trPr>
          <w:trHeight w:val="23" w:hRule="atLeast"/>
        </w:trPr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 земельных участков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1 05013 13 0000 1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39,90</w:t>
            </w:r>
          </w:p>
        </w:tc>
      </w:tr>
      <w:tr>
        <w:trPr>
          <w:trHeight w:val="23" w:hRule="atLeast"/>
        </w:trPr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1 05035 05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4,20</w:t>
            </w:r>
          </w:p>
        </w:tc>
      </w:tr>
      <w:tr>
        <w:trPr>
          <w:trHeight w:val="23" w:hRule="atLeast"/>
        </w:trPr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 или земельных участках, государственная собственность на которые не разграничен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9080 05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6,60</w:t>
            </w:r>
          </w:p>
        </w:tc>
      </w:tr>
      <w:tr>
        <w:trPr>
          <w:trHeight w:val="23" w:hRule="atLeast"/>
        </w:trPr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2052 05 0000 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0</w:t>
            </w:r>
          </w:p>
        </w:tc>
      </w:tr>
      <w:tr>
        <w:trPr>
          <w:trHeight w:val="23" w:hRule="atLeast"/>
        </w:trPr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 которые  не  разграничена и которые расположены в границах сельских поселений и межселенных территорий  муниципальных районов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4 06013 05 0000 4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62,10</w:t>
            </w:r>
          </w:p>
        </w:tc>
      </w:tr>
      <w:tr>
        <w:trPr>
          <w:trHeight w:val="23" w:hRule="atLeast"/>
        </w:trPr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 которые  не  разграничена и которые расположены в границах поселений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4 06013 13 0000 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0,70</w:t>
            </w:r>
          </w:p>
        </w:tc>
      </w:tr>
      <w:tr>
        <w:trPr>
          <w:trHeight w:val="393" w:hRule="atLeast"/>
        </w:trPr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8 313,30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839"/>
        <w:gridCol w:w="456"/>
        <w:gridCol w:w="678"/>
        <w:gridCol w:w="1843"/>
        <w:gridCol w:w="636"/>
        <w:gridCol w:w="1774"/>
      </w:tblGrid>
      <w:tr>
        <w:trPr>
          <w:trHeight w:val="1584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ложение №2                                                                                к решению Арского районного Совета                                                       "Об исполнении бюджета Арского                                        муниципального района за 1 полугодие 2025 года" </w:t>
            </w:r>
          </w:p>
        </w:tc>
      </w:tr>
      <w:tr>
        <w:trPr>
          <w:trHeight w:val="324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ind w:firstLine="360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firstLine="3600"/>
              <w:jc w:val="right"/>
              <w:rPr>
                <w:b/>
                <w:b/>
                <w:bCs/>
                <w:i/>
                <w:i/>
                <w:iCs/>
                <w:color w:val="00008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80"/>
                <w:sz w:val="24"/>
                <w:szCs w:val="24"/>
              </w:rPr>
              <w:t xml:space="preserve">                        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color w:val="000080"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color w:val="000080"/>
                <w:sz w:val="24"/>
                <w:szCs w:val="2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047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бюджета Арского муниципального района </w:t>
            </w:r>
          </w:p>
        </w:tc>
      </w:tr>
      <w:tr>
        <w:trPr>
          <w:trHeight w:val="312" w:hRule="atLeast"/>
        </w:trPr>
        <w:tc>
          <w:tcPr>
            <w:tcW w:w="1047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ведомственной структуре расходов бюджета  Арского муниципального района</w:t>
            </w:r>
          </w:p>
        </w:tc>
      </w:tr>
      <w:tr>
        <w:trPr>
          <w:trHeight w:val="312" w:hRule="atLeast"/>
        </w:trPr>
        <w:tc>
          <w:tcPr>
            <w:tcW w:w="1047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 1 полугодие 2025 года</w:t>
            </w:r>
          </w:p>
        </w:tc>
      </w:tr>
      <w:tr>
        <w:trPr>
          <w:trHeight w:val="312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блица 1</w:t>
            </w:r>
          </w:p>
        </w:tc>
      </w:tr>
      <w:tr>
        <w:trPr>
          <w:trHeight w:val="312" w:hRule="atLeast"/>
        </w:trPr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</w:p>
        </w:tc>
        <w:tc>
          <w:tcPr>
            <w:tcW w:w="8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7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(тыс.руб.)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СР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год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ительный комитет Арского муниципального района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118 340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38 924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местных администраций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6 686,9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муниципальной службы в Арском муниципальном районе Республики Татарстан»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28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муниципальной служб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 00 21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28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 00 21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13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 00 21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15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расходов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6 658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6 380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3 915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417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48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государственных полномочий  в области  молодежной политик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240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277,9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240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277,9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9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9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расходы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9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51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9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51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9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22 228,3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государственной программы «Социальная поддержка граждан в Республике  Татарстан"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910,2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«Предоставление мер государственной поддержки семьям с детьми»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910,2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 в области  опеки и попечительства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25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910,2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25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830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25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79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культуры в Арском муниципальном районе»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485,7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архивного дела»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Е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485,7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ой  политики в  области архивного дела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Е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485,7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хранения, учета, комплектования и использования архивного фонда и других архивных документов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8 Е 01 44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485,7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Е 01 44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023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Е 01 44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462,7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муниципальной службы в Арском муниципальном районе Республики Татарстан»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91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муниципальной службы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0 00 21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91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0 00 21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91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9 741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9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27,2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9 0 00 029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27,2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централизованных бухгалтерий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 0 00 29900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5 811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 0 00 29900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4 050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 0 00 29900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760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выплаты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23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1 702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23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228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23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431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23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0 000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23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42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хование муниципальных служащих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24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88,2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24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88,2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112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587,7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577,7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10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324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324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деятельности отдела записи актов гражданского состояния 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1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200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регистрация актов гражданского состояния за счет средств федерального бюджета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11 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200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11 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034,2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11 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65,9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115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жданская оборона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25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целевая  программа «Защита населения и территорий Арского муниципального района Республики Татарстан от чрезвычайных ситуаций, обеспечения пожарной безопасности и безопасности на водных объектах»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25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Подготовка населения в области гражданской обороны и защита в чрезвычайных ситуациях»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3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25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3 01 229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25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3 01 229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25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089,9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целевая  программа «Защита населения и территорий Арского муниципального района Республики Татарстан от чрезвычайных ситуаций, обеспечения пожарной безопасности и безопасности на водных объектах»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089,9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Повышение эффективности управления в области гражданской обороны, предупреждения и ликвидации чрезвычайных ситуаций»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2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857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организацией и проведением мероприятий в области гражданской обороны и защиты в чрезвычайных ситуация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21 226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857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21 226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848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21 226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9,7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Обеспечение безопасности людей на водных объектах»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23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232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исковых учрежден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23 229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232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23 229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232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Mangal" w:hAnsi="Arial;Mangal" w:cs="Arial;Mangal"/>
                <w:color w:val="000000"/>
                <w:sz w:val="24"/>
                <w:szCs w:val="24"/>
              </w:rPr>
            </w:pPr>
            <w:r>
              <w:rPr>
                <w:rFonts w:cs="Arial;Mangal" w:ascii="Arial;Mangal" w:hAnsi="Arial;Mang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4 660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Mangal" w:hAnsi="Arial;Mangal" w:cs="Arial;Mangal"/>
                <w:color w:val="000000"/>
                <w:sz w:val="24"/>
                <w:szCs w:val="24"/>
              </w:rPr>
            </w:pPr>
            <w:r>
              <w:rPr>
                <w:rFonts w:cs="Arial;Mangal" w:ascii="Arial;Mangal" w:hAnsi="Arial;Mang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559,9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государственной программы «Развитие сельского хозяйства и регулирование рынков сельскохозяйственной продукции, сырья и продовольствия в Республике Татарстан»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559,9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е (региональные) проекты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559,9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регионального проекта  «Развитие подотрасли животноводства, переработки и реализации продукции животного происхождения»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17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559,9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государственных полномочий в сфере организации, проведения мероприятий по предупреждению и ликвидации болезней животных, их лечению, защите населения от болезней, общих для человека и животных, а также в области обращения с животным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17 253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559,9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 2 17 2536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64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17 2536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64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сибиреязвенных скотомогильников и биотермических я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17 2536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395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17 2536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395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4 100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 расходов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4 100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ассажирских перевозок по межмуниципальным маршрутам в пределах муниципального района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3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4 100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3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4 100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610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610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о проведению капитального ремонта многоквартирных домов в Арском муниципальном районе Республики Татарстан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610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7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610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капитальному ремонту общего имущества в многоквартирных домах, расположенных на территории Арского муниципального район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7 96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610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7 96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610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разование 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444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444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«Развитие молодежной политики в Арском муниципальном районе Республики Татарстан» 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305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молодежной политики в Арском муниципальном районе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2 03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495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2 03 43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495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2 03 43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99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2 03 43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396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деятельности  муниципальных учреждений молодежной политики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4 02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809,2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 молодежной политики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4 02 43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809,2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4 02 43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809,2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«Патриотическое воспитание детей и молодежи Арского муниципального района Республики Татарстан» 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4 04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39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4 04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39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4 04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16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4 04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23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равоохранение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363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итарно-эпидемиологическое благополучие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363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государственной программы "Развитие здравоохранения в Республике Татарстан "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363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«Обеспечение отдельных категорий граждан лекарственными препаратами»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5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363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по организации осуществления мероприятий по проведению дезинфекции, дезинсекции и дератизации, санитарно-противоэпидемических (профилактических) мероприятий, проводимых с применением лабораторных методов исследования, в очагах инфекционных заболеваний, а также на территориях и в помещениях, где имеются и сохраняются условия для возникновения или распространения инфекционных заболеваний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5 0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363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5 0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363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715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40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части осуществления государственной программы «Социальная поддержка граждан Республики Татарстан»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40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Социальные выплаты"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40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мер социальной поддержки отдельным категориям граждан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40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социальной помощи отдельным категориям населения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055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40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055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40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575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ой программы «Обеспечение качественным жильем и услугами жилищно-коммунального хозяйства населения Республики Татарстан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575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е (региональные)  проект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4 2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575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й проект «Обеспечение жильем молодых семей в Республике Татарстан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5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575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уемые расходы на реализацию мероприятий по обеспечению жильем молодых семе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5 L49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575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5 L49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575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64 506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205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физической культуры и спорта в Арском муниципальном районе Республики Татарстан»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205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физической культуры и  спорта в Арском  муниципальном районе»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205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ие мероприятий в области физической культуры и массового спорта 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 02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205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физической культуры и спорта в области массового спорта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37 4 02 12870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205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7 4 02 12870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985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7 4 02 12870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220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 высших достижений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62 300,7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целевая  программа по профилактике терроризма и экстремизма в Арском муниципальном районе»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172,9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актика терроризма и экстремизма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172,9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6 0 3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172,9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172,9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целевая  программа «Защита населения и территорий Арского муниципального района Республики Татарстан от чрезвычайных ситуаций, обеспечения пожарной безопасности и безопасности на водных объектах»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16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пожарной безопасности объектов и населенных пунктов района"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16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16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7 0 1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16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государственной программы «Развитие физической культуры и спорта в Республике Татарстан»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48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портивных мероприятий, обеспечение подготовки спортсменов высшего класса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48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тренеров-преподавателей и спортсменов-инструкторов, работающих в учреждениях по внешкольной работе с детьми, за высокие результаты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 01 42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48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 01 42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48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физической культуры и спорта в Арском муниципальном районе Республики Татарстан»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60 963,3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физической культуры и  спорта в Арском  муниципальном районе»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60 963,3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портивных мероприятий, обеспечение подготовки спортсменов высшего класса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60 963,3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детско-юношеского спорта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 01 436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763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 01 436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763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спортивных школ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 01 482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60 200,2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 01 482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60 200,2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ский районный Совет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2 747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2 747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 субъекта Российской Федерации и органа местного самоуправления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855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расходов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855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855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855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8 887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муниципальной службы в Арском муниципальном районе Республики Татарстан»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1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муниципальной служб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 00 21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1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 00 21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1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 расходов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8 885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8 885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6 541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309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34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004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муниципальной службы в Арском муниципальном районе Республики Татарстан»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13,2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муниципальной службы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0 00 21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13,2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0 00 21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13,2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 расходов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991,2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9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215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9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215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централизованных бухгалтерий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99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406,2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99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078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99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327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выплаты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23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369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23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369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учреждение «Управление культуры» исполнительного комитета Арского муниципального района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251 391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947,7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местных администраций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947,7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расходов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947,7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947,7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947,7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разование 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41 496,3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41 496,3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 «Развитие образования в Арском муниципальном районе»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41 486,7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дополнительного образования"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41 486,7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едоставления дополнительного образования детей в муниципальных образовательных организациях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41 486,7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организаций дополнительного образования  художественно-эстетической направленности, реализующих дополнительные  общеобразовательные программы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1 423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41 486,7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1 423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41 486,7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целевая  программа «Защита населения и территорий Арского муниципального района Республики Татарстан от чрезвычайных ситуаций, обеспечения пожарной безопасности и безопасности на водных объектах»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9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пожарной безопасности объектов и населенных пунктов района"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9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9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9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208 942,7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льтура 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207 315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культуры в Арском муниципальном районе»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191 962,2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музейного дела"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6 694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ное развитие музеев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6 694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музеев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1 440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6 694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1 440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6 694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 библиотечного  дела"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3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53 674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истемы библиотечного обслуживания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3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53 674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3 01 44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20,3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3 01 44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20,3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еятельности библиотек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3 01 440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53 554,3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3 01 440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53 554,3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клубных, концертных организаций и исполнительного искусства"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4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126 091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овременного музыкального искусства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4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126 091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клубов и культурно- досуговых центров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4 01 440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126 091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4 01 440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126 091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государственной программы "Развитие культуры Республики Татарстан"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5 000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е (региональные) проекты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2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5 000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"Семейные ценности и инфраструктура культуры"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2 Я5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5 000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уемые расходы на создание модельных муниципальных библиотек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2 Я5 545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5 000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2 Я5 545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5 000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  межрегионального   и межнационального культурного сотрудничества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6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5 501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прочих мероприятий в области культуры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6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5 501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я в области культуры  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6 0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5 501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6 0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46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6 0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5 354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еализация государственной национальной политики в Арском муниципальном районе»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228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1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228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1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2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1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51,2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1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74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целевая программа «Организация деятельности по профилактике правонарушений и преступлений в Арском муниципальном районе Республики Татарстан»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1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25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деятельности по профилактике правонарушений и преступлений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1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25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1 0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25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1 0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20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1 0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4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культуры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626,9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области культуры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Ж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626,9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изованная бухгалтерия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Ж 01 45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626,9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Ж 01 45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502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Ж 01 45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10,3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Ж 01 45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14,2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5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5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части осуществления государственной программы «Социальная поддержка граждан Республики Татарстан»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5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Социальные выплаты"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5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мер социальной поддержки отдельным категориям граждан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5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ер социальной поддержки населения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05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5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05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5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учреждение «Управление образования» исполнительного комитета Арского муниципального района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933 250,9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708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местных администраций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708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государственной программы «Развитие образования и науки Республики Татарстан"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02 0 00 00000        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350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программа «Развитие  общего образования, включая инклюзивное, и повышение квалификации работников данной сферы"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2 2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350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 основного, общего среднего общего образования в муниципальных общеобразовательных 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8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350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 в области образования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2 2 08 253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350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8 253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350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расходов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357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357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357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920 004,3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207 153,3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 «Развитие образования в Арском муниципальном районе»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206 321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дошкольного образования, включая инклюзивное»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206 321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0" w:name="RANGE!A274"/>
            <w:r>
              <w:rPr>
                <w:color w:val="000000"/>
                <w:sz w:val="24"/>
                <w:szCs w:val="24"/>
              </w:rPr>
              <w:t>Предоставление дошкольного образования в муниципальных дошкольных образовательных организациях</w:t>
            </w:r>
            <w:bookmarkEnd w:id="0"/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70 021,3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, реализующих программы дошкольного образования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1 253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70 021,3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1 253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70 021,3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дошкольного образования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3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136 068,2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дошкольных  образовательных организаций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3 42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75 290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3 42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75 290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дошкольных образовательных организаций, источником софинансирования которых являются в том числе субсидии на образование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3 S0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60 777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3 S0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60 777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4 4362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232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4 4362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232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целевая  программа по профилактике терроризма и экстремизма в Арском муниципальном районе»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392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актика терроризма и экстремизма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392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392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392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целевая  программа «Защита населения и территорий Арского муниципального района Республики Татарстан от чрезвычайных ситуаций, обеспечения пожарной безопасности и безопасности на водных объектах»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439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пожарной безопасности объектов и населенных пунктов района"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439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439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439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648 872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 «Развитие образования в Арском муниципальном районе»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598 435,9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общего образования, включая инклюзивное"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598 435,9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епление кадрового потенциала и привлечение молодых специалистов в образовательные организации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664,3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1 4362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664,3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1 4362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664,3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 общего образования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2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318 486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 общеобразовательных  организаций, включая школы-детские сады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2 4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112 761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2 4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112 761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общеобразовательных организаций, включая школы-детсады, источником софинансирования которых являются  субсидии на образование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2 S0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205 724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2 S0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205 724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общего образования в муниципальных общеобразовательных организациях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8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261 973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 начального общего, основного общего, среднего общего образования в муниципальных общеобразовательных 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8 252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261 973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8 252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261 973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системы общего образования, проведение мероприятий в области образования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2 2 09 00000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7 312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финансируемые расходы на организацию бесплатного горячего питания обучающихся, получающих  начальное общее образование в муниципальных образовательных организациях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9 L304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7 312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9 L304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7 312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"Педагоги и наставники"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Ю6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48 289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советникам директоров по воспитанию и взаимодействию с детскими общественными объединениями  муниципальных общеобразовательных организаций за счет средств федерального бюджета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Ю6 505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664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 Республики Татарстан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Ю6 505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664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Ю6 505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664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финансируемые 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 общеобразовательных организациях 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Ю6 517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034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Ю6 517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034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Ю6 517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034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 муниципальных общеобразовательных организаций, реализующих образовательные программы общего образования, за счет средств федерального бюджета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Ю6 5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44 591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 ежемесячного денежного вознаграждения за классное руководство педагогическим работникам общеобразовательных организаций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Ю6 5303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44 591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Ю6 5303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44 591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целевая  программа по профилактике терроризма и экстремизма в Арском муниципальном районе»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961,3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актика терроризма и экстремизма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961,3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961,3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3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961,3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целевая  программа «Защита населения и территорий Арского муниципального района Республики Татарстан от чрезвычайных ситуаций, обеспечения пожарной безопасности и безопасности на водных объектах»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160,2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пожарной безопасности объектов и населенных пунктов района"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160,2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160,2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160,2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грамма "Энергосбережение и повышение энергетической эффективности в Арском муниципальном районе" 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25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энергосбережения и повышение энергетической эффективности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 1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25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 1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25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 1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25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40 421,9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 «Развитие образования в Арском муниципальном районе»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40 345,3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 «Развитие дополнительного  образования"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40 345,3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едоставления дополнительного образования детей в муниципальных образовательных организациях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40 345,3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1 423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40 345,3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1 423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40 345,3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4 4362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55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4 4362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55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целевая  программа «Защита населения и территорий Арского муниципального района Республики Татарстан от чрезвычайных ситуаций, обеспечения пожарной безопасности и безопасности на водных объектах»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20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пожарной безопасности объектов и населенных пунктов района"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20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20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20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46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целевая программа «Организация деятельности по профилактике правонарушений и преступлений в Арском муниципальном районе Республики Татарстан»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1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46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деятельности по профилактике правонарушений и преступлений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1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46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ных мероприятий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1 0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46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1 01 10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46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23 410,3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общего образования, включая инклюзивное, и повышение квалификации работников данной сферы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5 542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 основного, общего среднего общего образования в муниципальных общеобразовательных 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8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5 542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государственных полномочий  в области  информационно-методического обеспечения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8 25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5 542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8 25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5 368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8 25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74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епление кадрового потенциала и модернизация системы повышения профессионального уровня педагогических, управленческих кадр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5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445,7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5 21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445,7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5 21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990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5 21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455,7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организаций, осуществляющих обеспечение образовательной деятельности, оценку качества образования, проведение мероприятий в области образования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2 655,7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рганизации, обеспечивающие деятельность образовательных организаций, учебно-методические  кабинеты, межшкольные учебно-производственные комбинаты, логопедические пункты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2 45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2 655,7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2 45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0 220,3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2 45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424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2 45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11,3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государственной программы «Развитие молодежной политики в Республике Татарстан»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766,3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отдыха детей и молодежи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2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766,3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необходимых условий для организации отдыха детей и молодежи, повышение оздоровительного эффекта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2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766,3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и городских округов в целях софинансирования расходных обязательств, возникающих при выполнении полномочий органов местного самоуправления по обеспечению организации отдыха детей в каникулярное время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2 01 223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712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2 01 223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712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уемые расходы по обеспечению организации отдыха детей в каникулярное время за счет средств, предусмотренных в бюджетах муниципальных районов и городских округов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2 01 S23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53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2 01 S23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53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1 538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детства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1 538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части осуществления государственной программы «Социальная поддержка граждан в Республике Татарстан»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9 076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«Предоставление мер государственной поддержки семьям с детьми»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5 714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по назначению и выплате ежемесячной денежной выплаты на содержание детей-сирот и детей, оставшихся без попечения родителей, переданных в приемные семьи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23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955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23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955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по назначению и выплате вознаграждения, причитающегося опекунам или попечителям, исполняющим свои обязанности возмездно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23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931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23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931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по назначению и выплате ежемесячной денежной выплаты на содержание детей- сирот и детей, оставшихся без попечения родителей, переданных под опеку (попечительство)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23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827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23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827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мер социальной поддержки отдельным категориям граждан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3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362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полномочий по предоставлению мер социальной поддержки в части обеспечения питанием обучающихся по образовательным программам  основного общего и среднего общего образования в муниципальных общеобразовательных организациях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3 255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362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3 255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362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расходов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461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13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461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13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5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13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456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КУ «ФБП Арского муниципального района РТ»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78 577,7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0 949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местных администраций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010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010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690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690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расходы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320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15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320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15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320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7 624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7 624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7 624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6 560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061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2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314,2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314,2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принятых органами власти другого уровня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584,7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584,7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витие системы территориального общественного самоуправления Республики Татарстан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8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717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8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717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11,9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регистрация актов гражданского состояния за счет средств федерального бюджета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11 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11,9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11 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11,9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287,3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287,3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 расходов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287,3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287,3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органами местного самоуправления поселений  за счет средств федерального бюджета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51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287,3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51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287,3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23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23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 расходов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23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23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23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3 406,9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ое хозяйство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478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 расходов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478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478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478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й фонд)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928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 расходов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928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928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928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24 897,3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887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 расходов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887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887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887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24 009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государственной программы "Развитие сельского хозяйства и регулирование рынков сельскохозяйственной продукции, сырья и продовольствия в Республике Татарстан"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996,7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е (региональные) проекты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996,7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регионального проекта  "Развитие подотрасли растениеводства, переработки и реализации продукции растениеводства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16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996,7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и городских округов в целях софинансирования расходных обязательств органов местного самоуправления муниципальных образований, связанных с реализацией мероприятий по уничтожению борщевика Сосновского, произрастающего на земельных участках, находящихся в муниципальной собственности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16 63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996,7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16 63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996,7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23 013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23 013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23 013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12,9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12,9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12,9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12,9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112,9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36 900,3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34 676,3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34 676,3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 бюджетам городских, сельских поселений за счет средств бюджета Республики Татарстан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80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5 256,9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 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80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5 256,9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тации на выравнивание бюджетной обеспеченности поселений, источником финансового обеспечения которых являются в том числе субсидии бюджетам муниципальных районов Республики Татарстан в целях софинансирования расходных обязательств, возникающих при выполнении полномочий органов местного самоуправления муниципальных районов по выравниванию уровня бюджетной обеспеченности поселений, входящих в состав муниципального района, и предоставлению иных форм межбюджетных трансфертов бюджетам поселений, входящих в состав муниципального района 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S0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29 419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 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S0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29 419,4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224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расходов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224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220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 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2515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220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расходы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004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15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004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 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1 2515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004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ата имущественных и земельных отношений Арского муниципального района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689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689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689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расходов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689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620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2 339,0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 xml:space="preserve">279,7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1,8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выплаты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23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68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923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68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-счетная палата Арского муниципального района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015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015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015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 направления расходов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015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015,1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й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 009,6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0,50   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 xml:space="preserve">5,00   </w:t>
            </w:r>
          </w:p>
        </w:tc>
      </w:tr>
      <w:tr>
        <w:trPr>
          <w:trHeight w:val="44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 xml:space="preserve">1 398 012,30  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701"/>
        <w:gridCol w:w="339"/>
        <w:gridCol w:w="1504"/>
        <w:gridCol w:w="156"/>
        <w:gridCol w:w="1829"/>
      </w:tblGrid>
      <w:tr>
        <w:trPr>
          <w:trHeight w:val="288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>
          <w:trHeight w:val="1824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4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ложение 3                                         к решению Арского районного Совета  "Об исполнении бюджета Арского муниципального района за  1 полугодие 2025 года"     </w:t>
            </w:r>
          </w:p>
        </w:tc>
      </w:tr>
      <w:tr>
        <w:trPr>
          <w:trHeight w:val="32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8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80"/>
                <w:sz w:val="24"/>
                <w:szCs w:val="24"/>
              </w:rPr>
              <w:t xml:space="preserve">               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20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</w:t>
            </w:r>
          </w:p>
        </w:tc>
      </w:tr>
      <w:tr>
        <w:trPr>
          <w:trHeight w:val="315" w:hRule="atLeast"/>
        </w:trPr>
        <w:tc>
          <w:tcPr>
            <w:tcW w:w="1020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а Арского муниципального района</w:t>
            </w:r>
          </w:p>
        </w:tc>
      </w:tr>
      <w:tr>
        <w:trPr>
          <w:trHeight w:val="315" w:hRule="atLeast"/>
        </w:trPr>
        <w:tc>
          <w:tcPr>
            <w:tcW w:w="1020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разделам и подразделам классификации расходов бюджетов</w:t>
            </w:r>
          </w:p>
        </w:tc>
      </w:tr>
      <w:tr>
        <w:trPr>
          <w:trHeight w:val="315" w:hRule="atLeast"/>
        </w:trPr>
        <w:tc>
          <w:tcPr>
            <w:tcW w:w="1020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а  1 полугодие 2025 года</w:t>
            </w:r>
          </w:p>
        </w:tc>
      </w:tr>
      <w:tr>
        <w:trPr>
          <w:trHeight w:val="312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600"/>
              <w:jc w:val="right"/>
              <w:rPr>
                <w:rFonts w:ascii="Calibri;Century Gothic" w:hAnsi="Calibri;Century Gothic" w:cs="Calibri;Century Gothic"/>
                <w:color w:val="000000"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тыс. руб.)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з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ссовое исполнение 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68 982,8   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1 855,8   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законодательных (представительных) органов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8 887,5   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21 353,9   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color w:val="000000"/>
                <w:sz w:val="24"/>
                <w:szCs w:val="24"/>
              </w:rPr>
              <w:t xml:space="preserve">9,6   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8 640,0   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ругие общегосударственные вопрос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28 236,0   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2 287,3   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2 287,3   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2 138,4   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ражданск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color w:val="000000"/>
                <w:sz w:val="24"/>
                <w:szCs w:val="24"/>
              </w:rPr>
              <w:t xml:space="preserve">25,1   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2 113,3   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8 066,9   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</w:t>
            </w:r>
            <w:r>
              <w:rPr>
                <w:color w:val="000000"/>
                <w:sz w:val="24"/>
                <w:szCs w:val="24"/>
              </w:rPr>
              <w:t xml:space="preserve">559,9   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</w:t>
            </w:r>
            <w:r>
              <w:rPr>
                <w:color w:val="000000"/>
                <w:sz w:val="24"/>
                <w:szCs w:val="24"/>
              </w:rPr>
              <w:t xml:space="preserve">478,8   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4 100,1   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й фон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2 928,1   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27 507,3   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2 610,0   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</w:t>
            </w:r>
            <w:r>
              <w:rPr>
                <w:color w:val="000000"/>
                <w:sz w:val="24"/>
                <w:szCs w:val="24"/>
              </w:rPr>
              <w:t xml:space="preserve">887,5   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24 009,8   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</w:t>
            </w:r>
            <w:r>
              <w:rPr>
                <w:color w:val="000000"/>
                <w:sz w:val="24"/>
                <w:szCs w:val="24"/>
              </w:rPr>
              <w:t xml:space="preserve">963 945,2   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</w:t>
            </w:r>
            <w:r>
              <w:rPr>
                <w:color w:val="000000"/>
                <w:sz w:val="24"/>
                <w:szCs w:val="24"/>
              </w:rPr>
              <w:t xml:space="preserve">207 153,3   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</w:t>
            </w:r>
            <w:r>
              <w:rPr>
                <w:color w:val="000000"/>
                <w:sz w:val="24"/>
                <w:szCs w:val="24"/>
              </w:rPr>
              <w:t xml:space="preserve">648 872,1   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81 918,2   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2 591,3   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23 410,3   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Культура и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</w:t>
            </w:r>
            <w:r>
              <w:rPr>
                <w:color w:val="000000"/>
                <w:sz w:val="24"/>
                <w:szCs w:val="24"/>
              </w:rPr>
              <w:t xml:space="preserve">209 055,4   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льту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</w:t>
            </w:r>
            <w:r>
              <w:rPr>
                <w:color w:val="000000"/>
                <w:sz w:val="24"/>
                <w:szCs w:val="24"/>
              </w:rPr>
              <w:t xml:space="preserve">207 428,6   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1 626,8   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Здравоохра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</w:t>
            </w:r>
            <w:r>
              <w:rPr>
                <w:color w:val="000000"/>
                <w:sz w:val="24"/>
                <w:szCs w:val="24"/>
              </w:rPr>
              <w:t xml:space="preserve">363,6   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итарно-эпидемиологическое благополу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</w:t>
            </w:r>
            <w:r>
              <w:rPr>
                <w:color w:val="000000"/>
                <w:sz w:val="24"/>
                <w:szCs w:val="24"/>
              </w:rPr>
              <w:t xml:space="preserve">363,6   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14 258,6   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</w:t>
            </w:r>
            <w:r>
              <w:rPr>
                <w:color w:val="000000"/>
                <w:sz w:val="24"/>
                <w:szCs w:val="24"/>
              </w:rPr>
              <w:t xml:space="preserve">145,1   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дет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14 113,5   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64 506,4   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2 205,8   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 высших дости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62 300,6   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36 900,4   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 xml:space="preserve">34 676,3   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2 224,1   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1 398 012,3   </w:t>
            </w:r>
          </w:p>
        </w:tc>
      </w:tr>
    </w:tbl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224"/>
        <w:gridCol w:w="648"/>
        <w:gridCol w:w="2612"/>
        <w:gridCol w:w="1843"/>
      </w:tblGrid>
      <w:tr>
        <w:trPr>
          <w:trHeight w:val="840" w:hRule="atLeast"/>
        </w:trPr>
        <w:tc>
          <w:tcPr>
            <w:tcW w:w="38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55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№4                                                                                к решению Арского районного Совета                                                       "Об исполнении бюджета Арского                                        муниципального района за 1 полугодие 2025 года"</w:t>
            </w:r>
          </w:p>
        </w:tc>
      </w:tr>
      <w:tr>
        <w:trPr>
          <w:trHeight w:val="504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445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020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очники финансирования дефицита бюджета Арского муниципального района  </w:t>
            </w:r>
          </w:p>
        </w:tc>
      </w:tr>
      <w:tr>
        <w:trPr>
          <w:trHeight w:val="288" w:hRule="atLeast"/>
        </w:trPr>
        <w:tc>
          <w:tcPr>
            <w:tcW w:w="1020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 кодам классификации источников  финансирования </w:t>
            </w:r>
          </w:p>
        </w:tc>
      </w:tr>
      <w:tr>
        <w:trPr>
          <w:trHeight w:val="288" w:hRule="atLeast"/>
        </w:trPr>
        <w:tc>
          <w:tcPr>
            <w:tcW w:w="1020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ефицитов бюджетов  за 1 полугодие   2025 года</w:t>
            </w:r>
          </w:p>
        </w:tc>
      </w:tr>
      <w:tr>
        <w:trPr>
          <w:trHeight w:val="288" w:hRule="atLeast"/>
        </w:trPr>
        <w:tc>
          <w:tcPr>
            <w:tcW w:w="1020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/в тыс.руб/</w:t>
            </w:r>
          </w:p>
        </w:tc>
      </w:tr>
      <w:tr>
        <w:trPr>
          <w:trHeight w:val="660" w:hRule="atLeast"/>
        </w:trPr>
        <w:tc>
          <w:tcPr>
            <w:tcW w:w="3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44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1200" w:hRule="atLeast"/>
        </w:trPr>
        <w:tc>
          <w:tcPr>
            <w:tcW w:w="3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ора поступлений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ов финансирования дефицита бюджета Арского муниципального района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источников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699,00</w:t>
            </w:r>
          </w:p>
        </w:tc>
      </w:tr>
      <w:tr>
        <w:trPr>
          <w:trHeight w:val="64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"ФБП Арского муниципального рай она РТ"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699,00</w:t>
            </w:r>
          </w:p>
        </w:tc>
      </w:tr>
      <w:tr>
        <w:trPr>
          <w:trHeight w:val="384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00 0105 000000 0000 50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348 313,30</w:t>
            </w:r>
          </w:p>
        </w:tc>
      </w:tr>
      <w:tr>
        <w:trPr>
          <w:trHeight w:val="639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00 0105 020105 0000 51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348 313,30</w:t>
            </w:r>
          </w:p>
        </w:tc>
      </w:tr>
      <w:tr>
        <w:trPr>
          <w:trHeight w:val="408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00 0105 000000 0000 60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98 012,30</w:t>
            </w:r>
          </w:p>
        </w:tc>
      </w:tr>
      <w:tr>
        <w:trPr>
          <w:trHeight w:val="61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05 020105 0000 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98 012,30</w:t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Verdana"/>
    <w:charset w:val="cc"/>
    <w:family w:val="swiss"/>
    <w:pitch w:val="variable"/>
  </w:font>
  <w:font w:name="Arial">
    <w:altName w:val="Mangal"/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center"/>
      <w:outlineLvl w:val="0"/>
    </w:pPr>
    <w:rPr>
      <w:spacing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Verdana" w:hAnsi="Tahoma;Verdana" w:cs="Tahoma;Verdan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i/>
      <w:iCs/>
      <w:sz w:val="24"/>
      <w:szCs w:val="24"/>
    </w:rPr>
  </w:style>
  <w:style w:type="paragraph" w:styleId="Xl64">
    <w:name w:val="xl64"/>
    <w:basedOn w:val="Normal"/>
    <w:qFormat/>
    <w:pPr>
      <w:spacing w:before="280" w:after="280"/>
      <w:jc w:val="right"/>
    </w:pPr>
    <w:rPr>
      <w:b/>
      <w:bCs/>
      <w:i/>
      <w:iCs/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right"/>
    </w:pPr>
    <w:rPr>
      <w:b/>
      <w:bCs/>
      <w:i/>
      <w:iCs/>
      <w:color w:val="000080"/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68">
    <w:name w:val="xl68"/>
    <w:basedOn w:val="Normal"/>
    <w:qFormat/>
    <w:pPr>
      <w:spacing w:before="280" w:after="280"/>
      <w:jc w:val="right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;Mangal" w:hAnsi="Arial;Mangal" w:cs="Arial;Mang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2T05:23:00Z</dcterms:created>
  <dc:creator>arsk-Gulsina</dc:creator>
  <dc:description/>
  <cp:keywords/>
  <dc:language>en-US</dc:language>
  <cp:lastModifiedBy>PC</cp:lastModifiedBy>
  <cp:lastPrinted>2025-07-25T17:29:00Z</cp:lastPrinted>
  <dcterms:modified xsi:type="dcterms:W3CDTF">2026-02-17T13:13:00Z</dcterms:modified>
  <cp:revision>209</cp:revision>
  <dc:subject/>
  <dc:title>Проект</dc:title>
</cp:coreProperties>
</file>