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3"/>
        <w:tabs>
          <w:tab w:val="clear" w:pos="708"/>
          <w:tab w:val="center" w:pos="4677" w:leader="none"/>
          <w:tab w:val="left" w:pos="7035" w:leader="none"/>
        </w:tabs>
        <w:jc w:val="left"/>
        <w:rPr/>
      </w:pPr>
      <w:r>
        <w:rPr/>
        <w:tab/>
        <w:tab/>
        <w:t>Арского районного Совет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июл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О внесении изменений в решение</w:t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Арского районного Совета от 12 декабря 2024 года № 312</w:t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 xml:space="preserve"> </w:t>
      </w:r>
      <w:r>
        <w:rPr>
          <w:b/>
          <w:spacing w:val="-6"/>
          <w:sz w:val="28"/>
        </w:rPr>
        <w:t xml:space="preserve">«О бюджете Арского муниципального района на 2025 год и на плановый период 2026 и 2027 годов» </w:t>
      </w:r>
    </w:p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(с изменениями от 25.02.2025 №319, от 25.04.2025 №333, от 29.05.2025 №337)</w:t>
      </w:r>
    </w:p>
    <w:p>
      <w:pPr>
        <w:pStyle w:val="Normal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устройстве и бюджетном процессе в Арском муниципальном районе, утвержденным решением Арского районного Совета от 12.10.2013 №231 «О бюджетном устройстве и бюджетном процессе в Арском муниципальном районе» Арский районный Совет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Арского районного Совета от 12 декабря 2024 года  №312  «</w:t>
      </w:r>
      <w:r>
        <w:rPr>
          <w:spacing w:val="-6"/>
          <w:sz w:val="28"/>
        </w:rPr>
        <w:t>О бюджете Арского муниципального района на 2025 год и на плановый период 2026 и 2027 годов</w:t>
      </w:r>
      <w:r>
        <w:rPr>
          <w:sz w:val="28"/>
          <w:szCs w:val="28"/>
        </w:rPr>
        <w:t xml:space="preserve">» следующие изменения: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 «2 247 159,6» заменить цифрами «2 306 336,4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 «2 302 217,9» заменить цифрами «2 406 818,5»;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ункте 3 цифры «55 058,3» заменить цифрами «100 482,1»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таблицу 1 приложения 1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Арского муниципального района на 2025 год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в тыс.руб)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803"/>
        <w:gridCol w:w="1843"/>
      </w:tblGrid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 482,1 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76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482,1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306 336,4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306 336,4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306 336,4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306 336,4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6 818,5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6 818,5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6 818,5</w:t>
            </w:r>
          </w:p>
        </w:tc>
      </w:tr>
      <w:tr>
        <w:trPr>
          <w:trHeight w:val="2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6 818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таблицу 1 приложения 2 изложить в следующей редакции:</w:t>
      </w:r>
    </w:p>
    <w:p>
      <w:pPr>
        <w:pStyle w:val="Normal"/>
        <w:ind w:left="4248"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а  Арского муниципального района на 2025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ab/>
        <w:t>(тыс.рублей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77"/>
        <w:gridCol w:w="240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до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6 828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8 21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8 21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 339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 339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 98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 84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 90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73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73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62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37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 ПРИ ПОЛЬЗОВАНИИ ПРИРОДНЫМИ  РЕСУРС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77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77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 49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83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65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0,0</w:t>
            </w:r>
          </w:p>
        </w:tc>
      </w:tr>
      <w:tr>
        <w:trPr>
          <w:trHeight w:val="3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9 50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9 239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 662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53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 275,2</w:t>
            </w:r>
          </w:p>
        </w:tc>
      </w:tr>
      <w:tr>
        <w:trPr>
          <w:trHeight w:val="4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71,7</w:t>
            </w:r>
          </w:p>
        </w:tc>
      </w:tr>
      <w:tr>
        <w:trPr>
          <w:trHeight w:val="11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0000 0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86,4</w:t>
            </w:r>
          </w:p>
        </w:tc>
      </w:tr>
      <w:tr>
        <w:trPr>
          <w:trHeight w:val="9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0000 0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0000 00 0000 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06 336,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) таблицу 1 приложения 3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center"/>
        <w:rPr/>
      </w:pPr>
      <w:r>
        <w:rPr>
          <w:sz w:val="28"/>
          <w:szCs w:val="28"/>
        </w:rPr>
        <w:t>Арского муниципального района на 2025 год</w:t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90" w:leader="none"/>
          <w:tab w:val="left" w:pos="540" w:leader="none"/>
        </w:tabs>
        <w:ind w:left="-284" w:hanging="0"/>
        <w:rPr/>
      </w:pPr>
      <w:r>
        <w:rPr/>
        <w:tab/>
        <w:tab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71"/>
        <w:gridCol w:w="460"/>
        <w:gridCol w:w="550"/>
        <w:gridCol w:w="1663"/>
        <w:gridCol w:w="709"/>
        <w:gridCol w:w="1842"/>
      </w:tblGrid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ный комитет Арского муниципальн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74 63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0 08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94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85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7 294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1 81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38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молодежной поли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5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47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8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9 19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Социальная поддержка граждан в Республике  Татарстан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3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3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 опеки и попечитель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3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5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рхивного дел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 политики в  области архивного де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архивного фонда и других архивных докумен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6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7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8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4 42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7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7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034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2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07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392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6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2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5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5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7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07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8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6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46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43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3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0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0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тдела записи актов гражданского состояния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4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4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9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42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33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дготовка населения в области гражданской обороны и защита в чрезвычайных ситуация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764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764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в области гражданской обороны, предупреждения и ликвидации чрезвычайных ситуаций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98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98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4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5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6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исков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6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6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0 769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«Развитие подотрасли животноводства, переработки и реализации продукции животного происхождения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государственных полномочий в сфере организации,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9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9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ибиреязвенных скотомогильников и биотермических 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7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7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4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4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ремонт гидротехнических сооруж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4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4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74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74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74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74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5 78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дорожных работ на дорогах общего пользования местного значения Арского муниципального района Республики Татарстан за счет средств муниципального дорожного фон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2 84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, развитие и сохранение сети автомобильных дорог местного знач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9Д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2 84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9Д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2 84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азвитию малого и среднего предпринимательства в Арском муниципальном районе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лого и средне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принимательства в Арском муниципальном район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униципальной поддержке малого и среднего предприниматель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65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65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рганизаций потребительской коопер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проведению капитального ремонта многоквартирных домов в Арском муниципальном районе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общего имущества в многоквартирных домах, расположенных на территории Арского муниципальн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35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35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олодежной политики в Арском муниципальном районе Республики Татарстан»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116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 в Арском муниципальном район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3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3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1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5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7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 муниципальных учреждений молодежной поли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82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молодежной поли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82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7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63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Сельская молодежь в Арском муниципальном районе Республики Татарстан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информационного обеспечения, социальной и экономической активности сельской молодеж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Патриотическое воспитание детей и молодежи Арского муниципального района Республики Татарстан»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5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5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здравоохранения в Республике Татарстан 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Обеспечение отдельных категорий граждан лекарственными препаратами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4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ые выплаты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отдельным категориям на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е (региональные)  проек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альный проект «Обеспечение жильем молодых семей в Республике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финансируемые расходы на реализацию мероприятий по обеспечению жильем молодых сем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0 06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в области физической культуры и массового спорт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8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47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7 63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8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8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8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8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физической культуры и спорта в Республике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5 57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5 57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5 57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40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40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портивных шко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3 73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6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02 370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кий районный Сов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6 328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6 328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 субъекта Российской Федерации и органа местного самоуправ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18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18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18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18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79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7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77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866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31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полномочий по сбору информации от поселений, входящих в муниципальный район, необходимой для ведения регистра муниципальных нормативных актов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1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04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24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5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6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«Управление культуры» исполнительного комитета Арского муниципальн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87 02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5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6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6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рганизаций дополнительного образования  художественно-эстетической направленности, реализующих дополнительные  общеобразовательные программ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1 43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34 10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27 15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11 50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13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развитие музее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13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13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13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 библиотечного  дела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6 620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библиотечного обслужи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6 620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6 500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6 500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лубных, концертных организаций и исполнительного искусства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7 10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го музыкального искус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7 10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7 10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441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28 66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 межрегионального   и межнационального культурного сотрудничеств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3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3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культуры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63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3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40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культуры Республики Татарстан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создание модельных муниципальных библиоте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государственной национальной политики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2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антикоррупционной политики в Арском муниципальном районе 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5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49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профилактики наркомании среди населения Арского муниципального района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филактических мероприятий по усилению противодействия потреблению наркоти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95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95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области культу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95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95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14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79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ые выплаты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на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чреждение «Управление образования» исполнительного комитета Арского муниципальн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648 93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3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образования и науки Республики Татарстан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2 0 00 00000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общего образования, включая инклюзивное,и повышение квалификации работников данной сферы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0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0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0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611 80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75 13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72 91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, включая инклюзивно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72 91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RANGE!A341"/>
            <w:r>
              <w:rPr>
                <w:color w:val="000000"/>
                <w:sz w:val="24"/>
                <w:szCs w:val="24"/>
              </w:rPr>
              <w:t>Предоставление дошкольного образования в муниципальных дошкольных образовательных организациях</w:t>
            </w:r>
            <w:bookmarkEnd w:id="0"/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2 03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2 03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2 03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шко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60 682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 образовательных организ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67 21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67 21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образовательных организаций, источником софинансирования которых являются в том числе субсидии на образ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93 46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93 46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9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9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24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24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24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24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147 62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064 982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064 982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привлечение молодых специалистов в образовательные организ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0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0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0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 обще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633 892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бщеобразовательных  организаций, включая школы-детские са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53 892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5 14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88 75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, включая школы-детсады, источником софинансирования которых являются  субсидии на образ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80 00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80 00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общего образования в муниципальных обще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92 959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92 959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92 959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общего образования, проведение мероприятий в области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2 09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6 32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5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5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организацию бесплатного горячего питания обучающихся, получающих  начальное общее образование в муниципальных образовательных организациях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5 27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5 27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Педагоги и наставники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7 71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 муниципальных общеобразовательных организаций за счет средств федераль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8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8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ея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" w:hanging="14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0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8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19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19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19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, реализующих образовательные программы общего образования, за счет средств федераль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1 870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1 870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4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Ю6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1 870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7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7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7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7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03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91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дополнительного  образования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91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91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91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91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2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2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8 012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51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51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информационно-методического обеспеч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451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146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04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модернизация системы повышения профессионального уровня педагогических, управленческих кадр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2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2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0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2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рганизаций, осуществляющих обеспечение образовательной деятельности, оценку качества образования, проведение мероприятий в области образования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6 676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 учебно-методические  кабинеты, межшкольные учебно-производственные комбинаты, логопедические пунк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6 676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0 633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01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7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7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7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7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молодежной политики в Республике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8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8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еобходимых условий для организации отдыха детей и молодежи, повышение оздоровительного эффек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8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29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34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99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по обеспечению организации отдыха детей в каникулярное время за счет средств, предусмотренных в бюджетах муниципальных районов и городских округ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1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72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3 72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в Республике Татарстан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0 097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16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91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91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55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55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 сирот и детей, оставшихся без попечения родителей, переданных под опеку (попечительство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71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71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93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93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93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32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632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6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57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ФБП Арского муниципального района РТ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63 83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8 796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1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1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49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49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49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09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98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8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28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0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0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3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3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, направленное на развитие системы территориального общественного самоуправления  Республики Татарстан в части осуществления выплат грантов победителям и призерам республиканского конкурса "Лучшее территориальное общественное самоуправление Республики Татарстан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5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5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 за счет средств федераль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88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88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88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6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6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6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519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04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04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0 112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0 112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0 112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6 80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4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84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97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97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4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4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4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2 96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сельского хозяйства и регулирование рынков сельскохозяйственной продукции, сырья и продовольствия в Республике Татарстан"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"Развитие подотрасли растениеводства, переработки и реализации продукции растениевод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964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49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8 049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915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915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915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8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8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8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8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8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8 56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6 339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6 339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редства  муниципальных  район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57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57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 бюджетам городских, сельских поселений за счет средств бюджета Республики Татарст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0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0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5 87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5 87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24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24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2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2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0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0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0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40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334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88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4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Арского муниципальн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57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57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57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57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57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3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 xml:space="preserve">2 406 818,50   </w:t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left" w:pos="54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rPr/>
      </w:pPr>
      <w:r>
        <w:rPr>
          <w:sz w:val="28"/>
          <w:szCs w:val="28"/>
        </w:rPr>
        <w:t>5) таблицу 1 приложения 4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и подразделам, целевым статьям (</w:t>
      </w:r>
      <w:r>
        <w:rPr>
          <w:bCs/>
          <w:color w:val="000000"/>
          <w:sz w:val="28"/>
          <w:szCs w:val="28"/>
        </w:rPr>
        <w:t xml:space="preserve">муниципальным программам и непрограммным направлениям  деятельности) и группам видов расходов классификации расходов бюджет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709"/>
        <w:gridCol w:w="1811"/>
        <w:gridCol w:w="851"/>
        <w:gridCol w:w="2015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25 662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18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18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18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18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9 79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9 78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9 776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866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31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77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полномочий по сбору информации от поселений, входящих в муниципальный район, необходимой для ведения регистра муниципальных нормативных акт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4 346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 программы «Развитие образования и науки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2 0 00 00000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28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2 30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1 05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5 575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383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9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9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9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 0 00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55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47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8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156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156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156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2 743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02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0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37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37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37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37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9 602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 программы  «Социальная поддержка  граждан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33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33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33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5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79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47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47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 политики  в области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47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архивного фонда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47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567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79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4 821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334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788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41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3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58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58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709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709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537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537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, направленное на развитие системы территориального общественного самоуправления  Республики Татарстан в части осуществления выплат грантов победителям и призерам республиканского конкурса "Лучшее территориальное общественное самоуправление Республики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55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55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1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1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8 059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984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074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3 823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8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130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10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51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51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8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8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605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265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 246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19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43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31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31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31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0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0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тдела записи актов гражданского состоя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56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56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097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42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3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 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7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225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дготовка населения в области гражданской обороны и защита в чрезвычайных ситуац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67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652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764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в области гражданской обороны, предупреждения и ликвидации чрезвычайных ситуа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98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98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745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52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65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иск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65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65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88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64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64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64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05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94 288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«Развитие подотрасли животноводства, переработки и реализации продукции животного происхожд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государственных полномочий в сфере организации,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569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98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98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ибиреязвенных скотомогильников и биотермических 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70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70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26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26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ремонт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4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4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9 74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9 74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9 74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9 74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8 826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дорожных работ на дорогах общего пользования местного значения Арского муниципального района Республики Татарстан за счет средств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2 847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, развитие и сохранение сети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9Д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2 847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9Д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2 847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5 978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2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2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0 112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0 112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0 112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37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37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2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азвитию малого и среднего предпринимательства в Ар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лого и средне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принимательства в Ар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униципальной поддержк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65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65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рганизаций потребительской ко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9 415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проведению капитального ремонта многоквартирных домов в Арском муниципальном районе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общего имущества в многоквартирных домах, расположенных на территории Ар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44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844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597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597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247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247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247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2 96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сельского хозяйства и регулирование рынков сельскохозяйственной продукции, сырья и продовольствия в Республике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"Развитие подотрасли растениеводства, переработки и реализации продукции растение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 1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1 964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8 049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8 049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3 915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3 915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3 915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4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4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69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 669 087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375 130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372 915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, включая инклюзивн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372 915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12 033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12 033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12 033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60 682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67 21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67 21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образовательных организаций, источником софинансирования которых являются в том числе субсидии на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93 469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93 469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99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99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24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24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24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24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0 1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9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9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9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9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 147 621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 064 982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1 064 982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привлечение молодых специалистов в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0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0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0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633 892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бщеобразовательных 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353 892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65 14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88 751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, включая школы-детсады, источником софинансирования которых являются  субсидии на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80 0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80 0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392 959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392 959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392 959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общего образования, проведение мероприят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6 32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05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05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организацию бесплатного горячего питания обучающихся, получающих  начальное общее образование в муниципальных образовате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5 27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5 27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Педагоги и наставн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7 717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 муниципальных общеобразовательных организаций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28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28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28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19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19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519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, реализующих образовательные программы общего образования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1 870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1 870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71 870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75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75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75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975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0 1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2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2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2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92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92 49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92 38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92 388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92 345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0 913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0 913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рганизаций дополнительного образования  художественно-эстетической направленности, реализующих дополнительные 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1 43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1 43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2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2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0 1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1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825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олодежной политики в Арском муниципальном районе Республики Татарст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116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 в Арском муниципальн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33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33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12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51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77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 муниципальных учреждени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782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782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7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635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Сельская молодежь в Арском муниципальном районе Республики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информационного обеспечения, социальной и экономической активности сельск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9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Патриотическое воспитание детей и молодежи Арского муниципального района Республики Татарстан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5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5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3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66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48 012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1 451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1 451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1 451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1 146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04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модернизация системы повышения профессионального уровня педагогических, управленческих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728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728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70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028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рганизаций, осуществляющих обеспечение образовательной деятельности, оценку качества образования, проведение мероприятий в области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6 676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 учебно-методические  кабинеты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6 676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0 633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018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4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73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73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73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 0 11 109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73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молодежной политики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583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583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еобходимых условий для организации отдыха детей и молодежи, повышение оздоровительного эфф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583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529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534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994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по обеспечению организации отдыха детей в каникулярное время за счет средств, предусмотренных в бюджетах муниципальных районов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3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2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1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34 789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27 837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целевая  программа по профилактике терроризма и экстремизма в Арском муниципальном район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1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211 503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2 13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развитие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2 13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2 13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2 13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6 620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системы библиотеч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6 620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20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20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6 500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6 500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лубных, концертных организаций и исполните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37 108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го музыкального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37 108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37 108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8 441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28 667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 межрегионального   и межнационального культурного сотруднич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639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639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культур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639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35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5 404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 «Развитие культуры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еализация государственной национальной политики в Ар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4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4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2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62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74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антикоррупционной политики в Арском муниципальном районе Республики Татарст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54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54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54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49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профилактики наркомании среди населения Ар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филактических мероприятий по усилению противодействия потреблению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5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8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8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8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95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95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 поддержка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95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951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141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3 779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 программы «Развитие здравоохранения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Обеспечение отдельных категорий граждан лекарственными препарат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4 05 021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4 05 021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77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6 475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5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5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ые выпла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5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5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36 330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в 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20 097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3 16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091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4 091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355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355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 сирот и детей, оставшихся без попечения родителей, переданных под опеку (попечитель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718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5 03 2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718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931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931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6 931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 про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Обеспечение жильем молодых семей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601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3 632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3 632,3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56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3 575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10 066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в области физической культуры и массового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431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98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447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07 635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8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8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8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83,4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физической культуры и спорта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05 573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05 573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05 573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40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840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03 733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1 362,5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102 370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68 563,8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66 339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66 339,7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редства  муниципальных 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57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457,9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 бюджетам городских, сельских поселений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0 003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0 003,2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5 878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55 878,6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224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224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20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20,1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 xml:space="preserve">2 406 818,50 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6) таблицу 1 приложения 5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 программам Арского  муниципального района, мероприятиям по реализации государственных программ и непрограммным направлениям деятельности), группам видов расходов, разделам, подразделам классификации расходов бюджетов на 2025 год</w:t>
      </w:r>
    </w:p>
    <w:p>
      <w:pPr>
        <w:pStyle w:val="Normal"/>
        <w:ind w:right="-284" w:hanging="0"/>
        <w:jc w:val="right"/>
        <w:rPr/>
      </w:pPr>
      <w:r>
        <w:rPr/>
        <w:t>(тыс. рублей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800"/>
        <w:gridCol w:w="960"/>
        <w:gridCol w:w="960"/>
        <w:gridCol w:w="960"/>
        <w:gridCol w:w="1808"/>
      </w:tblGrid>
      <w:tr>
        <w:trPr>
          <w:trHeight w:val="276" w:hRule="atLeast"/>
        </w:trPr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 государственной программы "Развитие здравоохранения в Республике Татарст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Обеспечение отдельных категорий граждан лекарственными препарат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5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образования в Арском  муниципальном район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9 042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, включая инклюзивн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 915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школьного образования в муниципальных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033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033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033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033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033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682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дошкольных образователь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21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21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21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 21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дошкольных образовательных организаций, источником софинансирования которых являются в том числе  субсидии на 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46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46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46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46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7 06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привлечение молодых специалистов в образовательны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 89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общеобразовательных организаций, включая школы – детские са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 89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4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4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4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 75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 75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 75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, включая школы – детские сады, источником софинансирования которых являются в том числе субсидии на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общего образования в муниципаль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 039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95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95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95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 95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 2 08 253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1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 2 08 253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46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 2 08 253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46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 2 08 253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46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 2 08 253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 2 08 253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 2 08 253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общего образования, проведение мероприятий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32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организацию бесплатного горячего питания обучающихся, получающих  начальное общее образование в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7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7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7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27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2304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Педагоги и наставни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71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 муниципальных общеобразовательных организаци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Ю6 517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Ю6 517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Ю6 517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Ю6 517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, реализующих образовательные программы общего образования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87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87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87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87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87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388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345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ногопрофильных организаций дополнительного образования, реализующих дополнительные общеобразовательные програм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1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1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1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1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4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4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4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4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модернизация системы повышения профессионального уровня педагогических, управленческих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рганизаций, осуществляющих обеспечение образовательной деятельности, оценку качества образования, проведение мероприятий в области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6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676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  межшкольные учебно-производственные комбинаты, логопедические пункт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33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33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633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18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18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18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части осуществления государственной программы "Социальная поддержка граждан в  Республике Татарстан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6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отдельным категориям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99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1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1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1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1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5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5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5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5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 - сирот и детей, оставшихся без попечения родителей, переданных под опеку (попеч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Обеспечение качественным жильем и услугами жилищно-коммунального хозяйства населения  Республики Татар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е (региональные) проек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Обеспечение жильем молодых семей в Республике Татар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мероприятий по обеспечению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 R4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 R4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 R4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 R4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 по проведению капитального ремонта многоквартирных домов в Арском  муниципальном районе Республике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 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общего имущества в многоквартирных домах, расположенных на территории А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по профилактике терроризма и экстремизма в Арском муниципальн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83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3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3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8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5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в области гражданской обороны, предупреждения и ликвидации чрезвычайных ситуац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8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8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45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Б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45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45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Б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исков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Б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дготовка населения в области гражданской обороны и защита в чрезвычайных ситуац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Б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 муниципальном район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90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музейного дел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3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развитие муз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3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3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3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3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3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библиотечного де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20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библиотечн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20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0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0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0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0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клубных концертных организаций и исполнительского искус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108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го музыкального искус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108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лубов и культурно-досуговых цен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108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41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41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41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667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667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667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 межрегионального   и межнационального культурного сотруднич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3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4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4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4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архивного дел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6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олитики в области архивного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6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документов архивного фонда и других архивны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1 44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6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1 44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1 44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1 44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1 44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1 44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E 01 44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5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5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9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9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9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firstLine="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Ж 01 45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культуры Республики Татарст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создание модельных муниципальных библи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развитию малого и среднего предпринимательства в Арском муниципальном районе Республики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лого и средне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принимательства в Арском муниципальн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униципальной поддержке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7 00 6527 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6527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6527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7 00 6527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сельского хозяйства и регулирование рынков сельскохозяйственной продукции, сырья и продовольствия в Республике Татарстан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65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65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объекта "Развитие подотрасли растениеводства, переработки и реализации продукции растениевод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реализации регионального проекта «Развитие подотрасли животноводства, переработки и реализации продукции животного происхождения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9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государственных полномочий в сфере организации проведения мероприятий по предупреждению и ликвидации болезней животных, их лечению,  защите населения от болезней, общих для человека и животных, а также в области обращения с живот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9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сибиреязвенных скотомогильников и биотермических 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0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0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0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0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Реализация государственной национальной политики в Арском муниципальном район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антикоррупционной политики в Арском муниципальном районе Республики Татар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 12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физической культуры и спорта в Республике Татар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 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 физической культуры и спорта в Арском муниципальном районе Республики Татарста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04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спорта в Арском  муниципальном район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04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573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0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0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0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0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портивных шк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733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370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370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370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в области физической культуры и массового 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128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молодежной политики в Республике Татар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3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3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еобходимых условий для организации отдыха детей и молодежи, повышение оздоровительного эфф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83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29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94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94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94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по обеспечению организации отдыха детей в каникулярное время за счет средств, предусмотренных в бюджетах муниципальных районов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олодежной политики в Арском муниципальном район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16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 в Арском муниципальном район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муниципальных  учреждений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2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 учреждений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2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5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5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5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Сельская молодежь в Арском муниципальном районе Республики Татарст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информационного обеспечения, социальной и экономической активности сельской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 01 10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Патриотическое воспитание детей и молодежи Арского муниципального района Республики Татар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 муниципальном районе Республики Татарст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6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6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6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 профилактики наркомании среди населения Арского муниципального района Республики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филактических мероприятий по усилению противодействия потреблению наркот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 01 109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дорожных работ на дорогах общего пользования местного значения Арского муниципального района Республики Татарстан за счет средств муниципаль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4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, развитие и сохранение сети автомобильных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9Д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4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9Д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4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9Д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4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 0 00 9Д0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84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4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8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8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8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8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32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97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97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66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575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43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8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59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59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31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83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2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5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5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5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5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7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7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7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741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7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32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75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75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75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8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80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9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Б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6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46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7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49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518 1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518 1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518 1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518 1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7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, направленное на развитие системы территориального общественного самоуправления  Республики Татарстан в части осуществления выплат грантов победителям и призерам республиканского конкурса "Лучшее территориальное общественное самоуправление Республики Татарст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518 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5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518 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5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518 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5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518 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5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номочий по сбору информаций от поселений, входящих в муниципальный район, необходимой для ведения регистра муниципальных правовых актов Республики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39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4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59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хране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44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91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44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91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44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91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44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91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ство, содержание и ремонт автомобильных дорог и инженерных сооружений на них в границах городских округов и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 78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 78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 78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 7802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37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рганизаций потребительской ко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790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3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3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3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3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ремонт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0 00 904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0 00 904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0 00 904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0 00 9043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8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3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0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0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0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70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87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87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87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878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654,3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еспублики Татар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13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139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Б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12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12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6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47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15,2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2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24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5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6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6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6,1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4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35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пруденции в Российской Федераци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тдела запис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000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4,0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7,5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8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0</w:t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6 818,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КУ «ФБП Арского муниципального района РТ» внести изменения в бюджетную рос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Опубликовать настоящее решение на официальном сайте Арского муниципальн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r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бюджетно-финансовым вопросам Арского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И.о. Главы Арского муниципального района,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заместитель председателя Арского</w:t>
      </w:r>
    </w:p>
    <w:p>
      <w:pPr>
        <w:pStyle w:val="Normal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районного Совета</w:t>
      </w:r>
      <w:r>
        <w:rPr>
          <w:rFonts w:eastAsia="Calibri;Century Gothic"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Calibri;Century Gothic"/>
          <w:sz w:val="28"/>
          <w:szCs w:val="28"/>
          <w:lang w:eastAsia="en-US"/>
        </w:rPr>
        <w:t>А.Ф.Мухамет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Verdana"/>
    <w:charset w:val="cc"/>
    <w:family w:val="swiss"/>
    <w:pitch w:val="variable"/>
  </w:font>
  <w:font w:name="Segoe UI">
    <w:charset w:val="cc"/>
    <w:family w:val="swiss"/>
    <w:pitch w:val="variable"/>
  </w:font>
  <w:font w:name="Arial">
    <w:altName w:val="Mangal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Arial CYR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pacing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pacing w:val="36"/>
      <w:sz w:val="20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color w:val="000000"/>
      <w:spacing w:val="-5"/>
      <w:sz w:val="28"/>
      <w:szCs w:val="20"/>
      <w:shd w:fill="FFFFFF" w:val="clear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4"/>
      <w:szCs w:val="24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1">
    <w:name w:val="Заголовок Знак"/>
    <w:qFormat/>
    <w:rPr>
      <w:rFonts w:ascii="Times New Roman;Times New Roman" w:hAnsi="Times New Roman;Times New Roman" w:eastAsia="Times New Roman;Times New Roman" w:cs="Times New Roman;Times New Roman"/>
      <w:b/>
      <w:spacing w:val="-7"/>
      <w:sz w:val="28"/>
      <w:szCs w:val="20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Схема документа Знак"/>
    <w:qFormat/>
    <w:rPr>
      <w:rFonts w:ascii="Tahoma;Verdana" w:hAnsi="Tahoma;Verdana" w:eastAsia="Times New Roman;Times New Roman" w:cs="Tahoma;Verdan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10">
    <w:name w:val="Основной текст + 10"/>
    <w:qFormat/>
    <w:rPr>
      <w:rFonts w:ascii="Times New Roman;Times New Roman" w:hAnsi="Times New Roman;Times New Roman" w:cs="Times New Roman;Times New Roman"/>
      <w:strike w:val="false"/>
      <w:dstrike w:val="false"/>
      <w:color w:val="000000"/>
      <w:spacing w:val="10"/>
      <w:w w:val="100"/>
      <w:position w:val="0"/>
      <w:sz w:val="21"/>
      <w:sz w:val="21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;Mangal" w:hAnsi="Arial;Mangal" w:eastAsia="Times New Roman;Times New Roman" w:cs="Arial;Mang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Mangal" w:hAnsi="Arial;Mangal" w:cs="Arial;Mang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Mangal" w:hAnsi="Arial;Mangal" w:cs="Arial;Mang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snapToGrid w:val="false"/>
      <w:ind w:left="5529" w:hanging="0"/>
      <w:jc w:val="center"/>
    </w:pPr>
    <w:rPr>
      <w:sz w:val="28"/>
    </w:rPr>
  </w:style>
  <w:style w:type="paragraph" w:styleId="Style18">
    <w:name w:val="Схема документа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angal" w:hAnsi="Arial;Mangal" w:eastAsia="Times New Roman;Times New Roman" w:cs="Arial;Mang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;Verdana" w:hAnsi="Tahoma;Verdana" w:cs="Tahoma;Verdana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Times New Roman" w:hAnsi="Courier New;Times New Roman" w:cs="Courier New;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Mangal" w:hAnsi="Arial;Mangal" w:eastAsia="Times New Roman;Times New Roman" w:cs="Arial;Mangal"/>
      <w:color w:val="auto"/>
      <w:sz w:val="20"/>
      <w:szCs w:val="20"/>
      <w:lang w:val="ru-RU" w:bidi="ar-SA" w:eastAsia="zh-CN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rFonts w:ascii="Arial CYR" w:hAnsi="Arial CYR" w:cs="Arial CYR"/>
      <w:i/>
      <w:iCs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shd w:fill="F2DDDC" w:val="clear"/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shd w:fill="F2DDDC" w:val="clear"/>
      <w:spacing w:before="280" w:after="28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shd w:fill="F2DDDC" w:val="clear"/>
      <w:spacing w:before="280" w:after="28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shd w:fill="FFFF00" w:val="clear"/>
      <w:spacing w:before="280" w:after="280"/>
      <w:jc w:val="right"/>
    </w:pPr>
    <w:rPr>
      <w:sz w:val="24"/>
      <w:szCs w:val="24"/>
    </w:rPr>
  </w:style>
  <w:style w:type="paragraph" w:styleId="Xl115">
    <w:name w:val="xl115"/>
    <w:basedOn w:val="Normal"/>
    <w:qFormat/>
    <w:pPr>
      <w:shd w:fill="D99795" w:val="clear"/>
      <w:spacing w:before="280" w:after="280"/>
      <w:jc w:val="right"/>
    </w:pPr>
    <w:rPr>
      <w:sz w:val="24"/>
      <w:szCs w:val="24"/>
    </w:rPr>
  </w:style>
  <w:style w:type="paragraph" w:styleId="Xl116">
    <w:name w:val="xl116"/>
    <w:basedOn w:val="Normal"/>
    <w:qFormat/>
    <w:pPr>
      <w:shd w:fill="FFFF00" w:val="clear"/>
      <w:spacing w:before="280" w:after="280"/>
      <w:jc w:val="right"/>
    </w:pPr>
    <w:rPr>
      <w:sz w:val="24"/>
      <w:szCs w:val="24"/>
    </w:rPr>
  </w:style>
  <w:style w:type="paragraph" w:styleId="Xl117">
    <w:name w:val="xl117"/>
    <w:basedOn w:val="Normal"/>
    <w:qFormat/>
    <w:pPr>
      <w:shd w:fill="DDD9C3" w:val="clear"/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shd w:fill="DDD9C3" w:val="clear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shd w:fill="DDD9C3" w:val="clear"/>
      <w:spacing w:before="280" w:after="280"/>
      <w:jc w:val="right"/>
    </w:pPr>
    <w:rPr>
      <w:sz w:val="24"/>
      <w:szCs w:val="24"/>
    </w:rPr>
  </w:style>
  <w:style w:type="paragraph" w:styleId="Xl120">
    <w:name w:val="xl120"/>
    <w:basedOn w:val="Normal"/>
    <w:qFormat/>
    <w:pPr>
      <w:shd w:fill="DDD9C3" w:val="clear"/>
      <w:spacing w:before="280" w:after="280"/>
      <w:jc w:val="right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shd w:fill="E5E0EC" w:val="clear"/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hd w:fill="E5E0EC" w:val="clear"/>
      <w:spacing w:before="280" w:after="28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shd w:fill="E5E0EC" w:val="clear"/>
      <w:spacing w:before="280" w:after="28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shd w:fill="E5E0EC" w:val="clear"/>
      <w:spacing w:before="280" w:after="28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shd w:fill="B2A1C7" w:val="clear"/>
      <w:spacing w:before="280" w:after="280"/>
      <w:jc w:val="right"/>
    </w:pPr>
    <w:rPr>
      <w:sz w:val="24"/>
      <w:szCs w:val="24"/>
    </w:rPr>
  </w:style>
  <w:style w:type="paragraph" w:styleId="Xl127">
    <w:name w:val="xl127"/>
    <w:basedOn w:val="Normal"/>
    <w:qFormat/>
    <w:pPr>
      <w:shd w:fill="E5E0EC" w:val="clear"/>
      <w:spacing w:before="280" w:after="280"/>
      <w:jc w:val="right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shd w:fill="E5E0EC" w:val="clear"/>
      <w:spacing w:before="280" w:after="280"/>
      <w:jc w:val="right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shd w:fill="FFCC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shd w:fill="FFCCFF" w:val="clear"/>
      <w:spacing w:before="280" w:after="280"/>
      <w:jc w:val="right"/>
    </w:pPr>
    <w:rPr>
      <w:sz w:val="24"/>
      <w:szCs w:val="24"/>
    </w:rPr>
  </w:style>
  <w:style w:type="paragraph" w:styleId="Xl133">
    <w:name w:val="xl133"/>
    <w:basedOn w:val="Normal"/>
    <w:qFormat/>
    <w:pPr>
      <w:shd w:fill="FFCCFF" w:val="clear"/>
      <w:spacing w:before="280" w:after="280"/>
      <w:jc w:val="right"/>
    </w:pPr>
    <w:rPr>
      <w:sz w:val="24"/>
      <w:szCs w:val="24"/>
    </w:rPr>
  </w:style>
  <w:style w:type="paragraph" w:styleId="Xl134">
    <w:name w:val="xl134"/>
    <w:basedOn w:val="Normal"/>
    <w:qFormat/>
    <w:pPr>
      <w:shd w:fill="FFCCFF" w:val="clear"/>
      <w:spacing w:before="280" w:after="28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shd w:fill="FFCCFF" w:val="clear"/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shd w:fill="FFCCFF" w:val="clear"/>
      <w:spacing w:before="280" w:after="280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shd w:fill="FFCCFF" w:val="clear"/>
      <w:spacing w:before="280" w:after="280"/>
      <w:jc w:val="right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CCFF" w:val="clear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4">
    <w:name w:val="xl144"/>
    <w:basedOn w:val="Normal"/>
    <w:qFormat/>
    <w:pPr>
      <w:shd w:fill="FFCCFF" w:val="clear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46">
    <w:name w:val="xl146"/>
    <w:basedOn w:val="Normal"/>
    <w:qFormat/>
    <w:pPr>
      <w:shd w:fill="92D050" w:val="clear"/>
      <w:spacing w:before="280" w:after="280"/>
      <w:jc w:val="right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shd w:fill="92D050" w:val="clear"/>
      <w:spacing w:before="280" w:after="28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shd w:fill="92D050" w:val="clear"/>
      <w:spacing w:before="280" w:after="28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sz w:val="26"/>
      <w:szCs w:val="26"/>
    </w:rPr>
  </w:style>
  <w:style w:type="paragraph" w:styleId="Xl150">
    <w:name w:val="xl15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51">
    <w:name w:val="xl151"/>
    <w:basedOn w:val="Normal"/>
    <w:qFormat/>
    <w:pPr>
      <w:shd w:fill="CC99FF" w:val="clear"/>
      <w:spacing w:before="280" w:after="280"/>
      <w:jc w:val="right"/>
    </w:pPr>
    <w:rPr>
      <w:sz w:val="24"/>
      <w:szCs w:val="24"/>
    </w:rPr>
  </w:style>
  <w:style w:type="paragraph" w:styleId="Xl152">
    <w:name w:val="xl1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shd w:fill="FF0000" w:val="clear"/>
      <w:spacing w:before="280" w:after="28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hd w:fill="CC99FF" w:val="clear"/>
      <w:spacing w:before="280" w:after="28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shd w:fill="92D050" w:val="clear"/>
      <w:spacing w:before="280" w:after="28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hd w:fill="8DB4E3" w:val="clear"/>
      <w:spacing w:before="280" w:after="280"/>
      <w:jc w:val="right"/>
    </w:pPr>
    <w:rPr>
      <w:sz w:val="24"/>
      <w:szCs w:val="24"/>
    </w:rPr>
  </w:style>
  <w:style w:type="paragraph" w:styleId="Xl158">
    <w:name w:val="xl158"/>
    <w:basedOn w:val="Normal"/>
    <w:qFormat/>
    <w:pPr>
      <w:shd w:fill="92D050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shd w:fill="E6B9B8" w:val="clear"/>
      <w:spacing w:before="280" w:after="280"/>
      <w:jc w:val="right"/>
    </w:pPr>
    <w:rPr>
      <w:sz w:val="24"/>
      <w:szCs w:val="24"/>
    </w:rPr>
  </w:style>
  <w:style w:type="paragraph" w:styleId="Xl160">
    <w:name w:val="xl160"/>
    <w:basedOn w:val="Normal"/>
    <w:qFormat/>
    <w:pPr>
      <w:shd w:fill="93CDDD" w:val="clear"/>
      <w:spacing w:before="280" w:after="28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hd w:fill="93CDDD" w:val="clear"/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shd w:fill="93CDDD" w:val="clear"/>
      <w:spacing w:before="280" w:after="280"/>
      <w:jc w:val="right"/>
    </w:pPr>
    <w:rPr>
      <w:sz w:val="24"/>
      <w:szCs w:val="24"/>
    </w:rPr>
  </w:style>
  <w:style w:type="paragraph" w:styleId="Xl163">
    <w:name w:val="xl163"/>
    <w:basedOn w:val="Normal"/>
    <w:qFormat/>
    <w:pPr>
      <w:shd w:fill="93CDDD" w:val="clear"/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shd w:fill="93CDDD" w:val="clear"/>
      <w:spacing w:before="280" w:after="280"/>
      <w:jc w:val="center"/>
    </w:pPr>
    <w:rPr>
      <w:sz w:val="24"/>
      <w:szCs w:val="24"/>
    </w:rPr>
  </w:style>
  <w:style w:type="paragraph" w:styleId="Xl165">
    <w:name w:val="xl165"/>
    <w:basedOn w:val="Normal"/>
    <w:qFormat/>
    <w:pPr>
      <w:shd w:fill="93CDDD" w:val="clear"/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hd w:fill="93CDDD" w:val="clear"/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shd w:fill="93CDDD" w:val="clear"/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shd w:fill="93CDDD" w:val="clear"/>
      <w:spacing w:before="280" w:after="280"/>
      <w:jc w:val="right"/>
    </w:pPr>
    <w:rPr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71">
    <w:name w:val="xl171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Ñòèëü1"/>
    <w:basedOn w:val="Normal"/>
    <w:qFormat/>
    <w:pPr>
      <w:spacing w:lineRule="auto" w:line="288"/>
    </w:pPr>
    <w:rPr>
      <w:rFonts w:eastAsia="Calibri;Century Gothic"/>
      <w:sz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2">
    <w:name w:val="Знак1"/>
    <w:basedOn w:val="Normal"/>
    <w:qFormat/>
    <w:pPr>
      <w:spacing w:before="280" w:after="280"/>
    </w:pPr>
    <w:rPr>
      <w:rFonts w:ascii="Tahoma;Verdana" w:hAnsi="Tahoma;Verdana" w:cs="Tahoma;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sk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14:00Z</dcterms:created>
  <dc:creator>arsk-sirena</dc:creator>
  <dc:description/>
  <cp:keywords/>
  <dc:language>en-US</dc:language>
  <cp:lastModifiedBy>PC</cp:lastModifiedBy>
  <cp:lastPrinted>2025-08-04T15:56:00Z</cp:lastPrinted>
  <dcterms:modified xsi:type="dcterms:W3CDTF">2026-02-17T13:14:00Z</dcterms:modified>
  <cp:revision>6</cp:revision>
  <dc:subject/>
  <dc:title/>
</cp:coreProperties>
</file>