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Heading3"/>
        <w:rPr/>
      </w:pPr>
      <w:r>
        <w:rPr/>
        <w:t>Арского районного Совета</w:t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272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апрел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16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  <w:gridCol w:w="425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pacing w:val="-6"/>
                <w:sz w:val="28"/>
              </w:rPr>
              <w:t xml:space="preserve">О состоянии межконфессиональных и межнациональных отношений и задачах по обеспечению общественной безопасности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 xml:space="preserve">в Арском муниципальном район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отокола совместного заседания при Президенте Республики Татарстан по межнациональным и межконфессиональным отношениям и Координационного совещания по обеспечению правопорядка в Республике Татарстан от 15.12.2014, 21.12.2015, принимая во внимание информацию заместителя главы Арского муниципального района Л.М.Осиной о состоянии межконфессиональных и межнациональных отношений и задачах по обеспечению общественной безопасности в Арском муниципальном районе Арский районный Совет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заместителя главы Арского муниципального района Л.М. Осиной о состоянии межконфессиональных и межнациональных отношений и задачах по обеспечению общественной безопасности Арском муниципальном районе принять к свед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екомендовать руководителям ОМ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вместно с ОМВД РФ по Арскому муниципальному району продолжить работу по предупреждению, выявлению и пресечению фактов незаконного проживания и незаконной трудовой деятельности иностранных граждан и лиц без гражданст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ить сверки с миграционной службой на предмет выявления фактов регистрации иностранных граждан в домах, непригодных для проживания, по мере проведения сверки и выявления вышеизложенных случаев информировать прокуратуру района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активизировать проведение профилактических мероприятий, направленных на противодействие радикализации молодежи, в учреждениях образования и культуры, в семьях, неформальных общественных организациях и объединениях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</w:rPr>
        <w:t xml:space="preserve"> систематически анализировать настроение местного населения по отношению к прибывающим иностранным гражданам, в том числе и трудовым мигрантам. Аналогичную работу следует проводить и с мигрантами, выясняя, не имеется ли в отношении их фактов противоправного воздействия;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тивнее взаимодействовать с духовенством района, оказывая посильную помощь в реализации их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 «Управление культуры»: актуализировать деятельность существующих учреждений социально-культурной сферы по сохранению и развитию национальных культур, укрепления и единства народов разной национальности, проживающих на территории Ар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рского муниципального район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Арского районного Совета по вопросам законности, охране общественного порядка и местному самоуправлению.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рского муниципального района,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  <w:tab/>
        <w:tab/>
        <w:tab/>
        <w:tab/>
        <w:tab/>
        <w:tab/>
        <w:t>И.Г.Нуриев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3.1.%1."/>
      <w:lvlJc w:val="left"/>
      <w:pPr>
        <w:tabs>
          <w:tab w:val="num" w:pos="8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2:00Z</dcterms:created>
  <dc:creator>Gulsina</dc:creator>
  <dc:description/>
  <cp:keywords/>
  <dc:language>en-US</dc:language>
  <cp:lastModifiedBy>Айдар</cp:lastModifiedBy>
  <cp:lastPrinted>2016-04-07T16:16:00Z</cp:lastPrinted>
  <dcterms:modified xsi:type="dcterms:W3CDTF">2016-04-07T13:16:00Z</dcterms:modified>
  <cp:revision>5</cp:revision>
  <dc:subject/>
  <dc:title>Представительный орган Арского муниципального района</dc:title>
</cp:coreProperties>
</file>