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 xml:space="preserve">Арского районного Совета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130"/>
        <w:gridCol w:w="850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tt-RU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tt-RU"/>
              </w:rPr>
              <w:t>июл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tt-RU"/>
              </w:rPr>
              <w:t>2016 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tt-RU"/>
              </w:rPr>
              <w:t>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tt-RU"/>
              </w:rPr>
              <w:t>5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 отсутствии необходимости подготовки  и утверждения  генеральных планов  поселений Арского муниципального района в 2016 году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В соответствии с пунктом 6 статьи 18 Градостроительного кодекса Российской Федерации, на основании  Федерального закона от 6 октября 2003 года №131-ФЗ «Об общих принципах организации местного самоуправления в Российской Федерации»,</w:t>
      </w:r>
      <w:r>
        <w:rPr/>
        <w:t xml:space="preserve">  </w:t>
      </w:r>
      <w:r>
        <w:rPr>
          <w:sz w:val="28"/>
          <w:szCs w:val="22"/>
        </w:rPr>
        <w:t>принимая во внимание, что на территории поселений Арского муниципального района не предполагается изменение существующего использования территории данных поселений и отсутствуют утвержденные программы их комплексного социально-экономического развития, а также документами территориального планирования Российской Федерации, Республики Татарстан, Арского муниципального района не предусмотрено соответственно размещение объектов федерального, регионального и местного значений, Арский районный Совет реши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1. Признать отсутствие необходимости подготовки  и утверждения в 2016 году генеральных планов следующих сельских поселений Арского муниципального райо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2"/>
        </w:rPr>
        <w:t>- Апазовского сельского посел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- Качелинского</w:t>
      </w:r>
      <w:r>
        <w:rPr/>
        <w:t xml:space="preserve">  </w:t>
      </w:r>
      <w:r>
        <w:rPr>
          <w:sz w:val="28"/>
          <w:szCs w:val="22"/>
        </w:rPr>
        <w:t>сельского посел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- Наласинского сельского посел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- Новокинерского</w:t>
      </w:r>
      <w:r>
        <w:rPr/>
        <w:t xml:space="preserve"> </w:t>
      </w:r>
      <w:r>
        <w:rPr>
          <w:sz w:val="28"/>
          <w:szCs w:val="22"/>
        </w:rPr>
        <w:t>сельского посел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- Новокишитского</w:t>
      </w:r>
      <w:r>
        <w:rPr/>
        <w:t xml:space="preserve"> </w:t>
      </w:r>
      <w:r>
        <w:rPr>
          <w:sz w:val="28"/>
          <w:szCs w:val="22"/>
        </w:rPr>
        <w:t>сельского посел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- Новокырлайского сельского посел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- Сизинского сельского посел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- Среднекорсинского сельского посел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- Старочурилинского сельского посел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- Ташкичинского сельского посел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- Урнякского сельского посел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- Утар-Атынского сельского посел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2"/>
        </w:rPr>
        <w:t>- Шушмабашского сельского поселения.</w:t>
      </w:r>
    </w:p>
    <w:p>
      <w:pPr>
        <w:pStyle w:val="Normal"/>
        <w:spacing w:lineRule="auto" w:line="276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 Разместить настоящее постановление  на официальном сайте Арского муниципального района  в информационно-телекоммуникационной сети «Интернет», на официальном портале правовой информации Республики Татарстан (http:pravo.tatarstan.ru).</w:t>
      </w:r>
    </w:p>
    <w:p>
      <w:pPr>
        <w:pStyle w:val="Normal"/>
        <w:spacing w:lineRule="auto" w:line="276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Контроль за исполнением настоящего решения возложить на руководителя исполнительного  комитета  Арского муниципального района И.А.Галимуллина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Глава Арского муниципального района,  </w:t>
      </w:r>
    </w:p>
    <w:p>
      <w:pPr>
        <w:pStyle w:val="TextBody"/>
        <w:ind w:firstLine="720"/>
        <w:jc w:val="both"/>
        <w:rPr/>
      </w:pPr>
      <w:r>
        <w:rPr>
          <w:sz w:val="28"/>
        </w:rPr>
        <w:t>председатель районного Совета</w:t>
        <w:tab/>
        <w:tab/>
        <w:tab/>
        <w:tab/>
        <w:t>И.Г. Нурие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pacing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603" w:leader="none"/>
      </w:tabs>
      <w:spacing w:lineRule="exact" w:line="226"/>
      <w:jc w:val="center"/>
      <w:outlineLvl w:val="1"/>
    </w:pPr>
    <w:rPr>
      <w:b/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pacing w:val="-7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jc w:val="center"/>
      <w:outlineLvl w:val="4"/>
    </w:pPr>
    <w:rPr>
      <w:spacing w:val="6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"/>
      <w:jc w:val="center"/>
      <w:outlineLvl w:val="6"/>
    </w:pPr>
    <w:rPr>
      <w:b/>
      <w:spacing w:val="-6"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7"/>
      <w:sz w:val="28"/>
    </w:rPr>
  </w:style>
  <w:style w:type="paragraph" w:styleId="TextBody">
    <w:name w:val="Body Text"/>
    <w:basedOn w:val="Normal"/>
    <w:pPr>
      <w:widowControl w:val="false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pacing w:val="-8"/>
      <w:sz w:val="27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2"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pacing w:val="-12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16:00Z</dcterms:created>
  <dc:creator>Сафиуллин</dc:creator>
  <dc:description/>
  <cp:keywords/>
  <dc:language>en-US</dc:language>
  <cp:lastModifiedBy>Айдар</cp:lastModifiedBy>
  <cp:lastPrinted>2016-05-22T11:27:00Z</cp:lastPrinted>
  <dcterms:modified xsi:type="dcterms:W3CDTF">2016-07-13T12:49:00Z</dcterms:modified>
  <cp:revision>67</cp:revision>
  <dc:subject/>
  <dc:title>Совет муниципального образования ______________________________________________</dc:title>
</cp:coreProperties>
</file>